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ab/>
        <w:tab/>
        <w:t>СУФИЙСКИЕ     ПРИТЧ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  свете  самое  вкусное?   Это  притчи  суфийские!   Точ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сли  в  них погрузиться,  как ночью,   да  извлечь  изреч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изустн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Словно  луч  неземного  познан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овно  солнце  далекой  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ходящее  в  черной  ночи,  и  дарящее  светом  вая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bookmarkStart w:id="0" w:name="__RefHeading___Toc138741074"/>
      <w:r>
        <w:rPr>
          <w:rFonts w:cs="Times New Roman" w:ascii="Times New Roman" w:hAnsi="Times New Roman"/>
          <w:sz w:val="22"/>
          <w:szCs w:val="22"/>
        </w:rPr>
        <w:t>ЧЕЛОВЕК,     ЗМЕЯ    И  КАМЕНЬ</w:t>
      </w:r>
      <w:bookmarkEnd w:id="0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о  притчи,  словно  зернышко  пло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час  несладкое,  но  суть  всего  посев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о  -  корень  у  родившегося  древа.</w:t>
      </w:r>
    </w:p>
    <w:p>
      <w:pPr>
        <w:pStyle w:val="Normal"/>
        <w:rPr/>
      </w:pPr>
      <w:r>
        <w:rPr>
          <w:i/>
          <w:sz w:val="22"/>
          <w:szCs w:val="22"/>
        </w:rPr>
        <w:t>Начало - смерть,  но  для  отжившего  зерн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спечно  шел     дорогой  долгой 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обочине    он  камень  заприме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дошел...   -   Так  интересно,  что  за  эти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здесь  алмаз  хранится   целый  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от он  сдвинул  камень...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ашное   шип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раздалось,  и  Змей  громадный  из  дыр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ользнул  к  ногам  его  и  взвился  до  гла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клубком  свернулся...    Все  в  одно мгнов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шипел:   -  Я  ядовит.   Убью  теб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еловек  взмолился:   -   Где  же  справедливос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вободил  ведь  я тебя  на  божью  мил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разумно  ли карать  за  то  мен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-первых,  поднял камень   ты  из  любопытства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мей  отвечал,  -  и  не  задумался  о 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удет  дальше,  а  теперь  с  открытым  р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лжешь  бессовестно!  Убью  твое  бесстыдст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я стараюсь  быть  теперь   благоразумным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мямлил  путник,  -  а   ошибкам  нет  чис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глупо  ждать,  что  разум  выявит  Зме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ты  для   выгоды  стараешься  быть  умным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тил  Змей  в  ответ,  -  А для  Змеи  всег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умным  явится  змеиное  нача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хватит  слов  пустых,  я  съем  тебя  снача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пожалей,   хотя  бы  выслушай,  бе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отучил  уже  меня  от  любопытств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толковал  о  разумении  Зме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применить  бы  эти  знания  тво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бы  раз,  а   уж  тогда  бы и прости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 так  и  быть,  -  ответил  Змей, -  коль  у  люд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е  взгляды  на  разумные  дея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оглашусь  во  благо  ценности  позн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сть  рассудит спор  наш  кто-то  из  звер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наш  путник,  луч  надежды  не  скрыв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шел  со Змеем...   Вдруг  увидели  ов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вечки  милые,  я  -  друг  вам  и  от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жите  Змею  обо  мне,  не забыв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Человек  всегда заботился  о  ва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  овца  за  всех  стоявших  отвеч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шерсть  давали  Человеку  и  снач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н нас  кормил  и  каждый  день  на  травах  па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  теперь,  когда  состарились,  к дорог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ел,  и  завтра  нас  на  мясо  продаду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я  благодарность  человеческая  -  ту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Змей,  убей  его!  Душа  его  в  поро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рягся  Змей  и  стал  похожим  на  стру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за  зеленые  блеснули  в  нетерп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ак  вот  друзья  твои  какие, в  откровенье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раги  тем  более…  увидят лишь  вин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ловек  взмолился,  ужасом  объят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вай  попробуем  еще  разок  спрос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едь неразумно  по  овце  меня  суд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дин  свидетель   может  лгать!  О,   рок,  прокляты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 так  и  быть,  я соглашусь  опять  с  тоб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оль  у  людей  один  свидетель  -  неразум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по  змеиному  -  иначе.   Мне не  труд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ойти   подальше...  Поиграй    своей  судьб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ловек,  благодаря  его  за  э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раз  новою  надеждой  окрыл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переди  стоит...  стреножен  чей-то  кон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к нему  слова  невольного  привет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Желаю  здравствовать  тебе,  прекрасный  конь!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ошу    тебя   нас  рассудить,  -  и   все,  что  бы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изложил  ему,  а  сердце  вдруг  заны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пылал  в  душе  несчастного  огон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конь  выслушал  историю,  изре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много  лет  служил   хозяину  опорой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вот  теперь  я  ожидаю  смерти  скор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ак  пусть  наказан  будет   этот  Чело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молит  путник:   -  Как  мне  не  вез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м  встречаются  лишь  старые  и  злы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...  лиса  бежит!  Глаза    совсем  ины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может  быть,  она  мне  счастие  нес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лисе  все  было  сказано,  о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долго  думая,  ответила  тако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понимаю,  это  дело  непросто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едставить  сложно,  я  сомнением  пол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если  спор  ваш  не  забава,  а  всерье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о все   проверить  изначаль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ротиться  к  месту  встречи,  где  нечаян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 умышленно  допущен  был  курье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Все  так  и  сделали!   А  сказка-то  не  в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мея  в  дыру  залезла,  камень  был  подвину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астливый  миг  для  Человека  был  достигну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не  может  снова  выползти  Зме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я  признателен  тебе!  - и  зарыд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зами  радости  избавленный  от  смер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са  же  думала  о  плате,  хоть  проверьте!</w:t>
      </w:r>
    </w:p>
    <w:p>
      <w:pPr>
        <w:pStyle w:val="Normal"/>
        <w:rPr/>
      </w:pPr>
      <w:r>
        <w:rPr>
          <w:i/>
          <w:sz w:val="22"/>
          <w:szCs w:val="22"/>
        </w:rPr>
        <w:t>Но  эти  мысли  Человек  не допуск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дним  "спасибо"  не  отделаешься  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Решив  задачу,  я  надеюсь  на  оплат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едь  не  откажешь  в  благодарности  ты  брат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Благоразумно  ли  не  слушаться  лис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привел  тот  Человек  лисицу  в  дом</w:t>
      </w:r>
    </w:p>
    <w:p>
      <w:pPr>
        <w:pStyle w:val="Normal"/>
        <w:rPr/>
      </w:pPr>
      <w:r>
        <w:rPr>
          <w:i/>
          <w:sz w:val="22"/>
          <w:szCs w:val="22"/>
        </w:rPr>
        <w:t>И за  цыпленком  вышел  в  сени   да  верну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учив  тугой  пакет  лисе,  и  отряхну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еги  же  в  лес быстрей,  попробуешь  пот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  соседи...   до  лесных  зверей  охоч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бьют  тебя,  не  поздоровится  и  м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то,  что  с лисами  дружу...  Привет  те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казал  дорогу:  -  Мчись  туда,  что  моч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лиса   до  края  леса  добра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охотники  уже  подстерега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Человека...   про  нее  они  узн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м  месте  нить  рассказа  прервала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разумно  ль  благодарность  ожид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ты  с выгодой  стремишься  помог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1" w:name="__RefHeading___Toc138741075"/>
      <w:bookmarkEnd w:id="1"/>
      <w:r>
        <w:rPr>
          <w:rFonts w:cs="Times New Roman" w:ascii="Times New Roman" w:hAnsi="Times New Roman"/>
          <w:sz w:val="22"/>
          <w:szCs w:val="22"/>
        </w:rPr>
        <w:t>ПИСЬМО    ЦАРИЦЫ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хмуд  Великий  был  правителем  Газ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еличайшим  Ариканским   полководц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воинственность  для  жителей  земли</w:t>
      </w:r>
    </w:p>
    <w:p>
      <w:pPr>
        <w:pStyle w:val="Normal"/>
        <w:rPr/>
      </w:pPr>
      <w:r>
        <w:rPr>
          <w:i/>
          <w:sz w:val="22"/>
          <w:szCs w:val="22"/>
        </w:rPr>
        <w:t>Была  знамением  засыпанных  колодце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стране  соседней   умер  царь... Случилось  так,   </w:t>
      </w:r>
    </w:p>
    <w:p>
      <w:pPr>
        <w:pStyle w:val="Normal"/>
        <w:rPr/>
      </w:pPr>
      <w:r>
        <w:rPr>
          <w:i/>
          <w:sz w:val="22"/>
          <w:szCs w:val="22"/>
        </w:rPr>
        <w:t>Что  власть  взяла  царица  с  именем  Сея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хмуд  письмо  ей  шлет, а в нем зловещий  зна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он  вторженьем  угрожал,  словами  я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царица -  мать  ответное  письм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лет  полководцу...   Вот  где  мудрость  воссия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куда  жив  был  муж,  боялась  я т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то  победил  войсками  стран  уже  нем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,  теперь  мне  нечего  боя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я  уверена,  что  мудрость  верх  возьм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хмуд  не  станет  против  женщины   сраж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 подумает  о  славе  напер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бы  счастье   улыбнулось  мне  побед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на   века  Сеяда б  славу  обре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если верх  возьмет  Махмуд,  какою  вед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суждением  пошла б  о   нем  молв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чтя  послание,  Махмуд  тотчас  покля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  Ирак  Персидский  войско  не  пошл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жива  царица.   Так ему  дост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имудрейшего  правителя  поч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2" w:name="__RefHeading___Toc138741076"/>
      <w:r>
        <w:rPr>
          <w:rFonts w:cs="Times New Roman" w:ascii="Times New Roman" w:hAnsi="Times New Roman"/>
          <w:sz w:val="22"/>
          <w:szCs w:val="22"/>
        </w:rPr>
        <w:t>ЧЕТЫРЕ     ВОЛШЕБНЫХ    СОКРОВИЩА</w:t>
      </w:r>
      <w:bookmarkEnd w:id="2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ыре  дервиша,  закончив  обуч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встретились  в  пути,  да  и  решили</w:t>
      </w:r>
    </w:p>
    <w:p>
      <w:pPr>
        <w:pStyle w:val="Normal"/>
        <w:rPr/>
      </w:pPr>
      <w:r>
        <w:rPr>
          <w:i/>
          <w:sz w:val="22"/>
          <w:szCs w:val="22"/>
        </w:rPr>
        <w:t>Найти  сокровища,  чтоб  людям  послужили</w:t>
      </w:r>
    </w:p>
    <w:p>
      <w:pPr>
        <w:pStyle w:val="Normal"/>
        <w:rPr/>
      </w:pPr>
      <w:r>
        <w:rPr>
          <w:i/>
          <w:sz w:val="22"/>
          <w:szCs w:val="22"/>
        </w:rPr>
        <w:t xml:space="preserve">Во  благо    общее,  для  цели  посвященья…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елики   познанья  дервишей,  все  знают.</w:t>
      </w:r>
    </w:p>
    <w:p>
      <w:pPr>
        <w:pStyle w:val="Normal"/>
        <w:rPr/>
      </w:pPr>
      <w:r>
        <w:rPr>
          <w:i/>
          <w:sz w:val="22"/>
          <w:szCs w:val="22"/>
        </w:rPr>
        <w:t>А  их  союз  творит  великие  де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рода  каждому  по-разному  д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через  тридцать  лет  явились в то  же  мест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собрались  опять в  заветную  палат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лшебный  посох  дервиш  с  Севера  доставил,</w:t>
      </w:r>
    </w:p>
    <w:p>
      <w:pPr>
        <w:pStyle w:val="Normal"/>
        <w:rPr/>
      </w:pPr>
      <w:r>
        <w:rPr>
          <w:i/>
          <w:sz w:val="22"/>
          <w:szCs w:val="22"/>
        </w:rPr>
        <w:tab/>
        <w:t>Что  цель  помог  ему  достичь, его  направ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й  на  Западе  достал  такую   шап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можно  внешность  изменить  того,  кто  нос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  Востока  зеркало  волшебное  добыл</w:t>
      </w:r>
    </w:p>
    <w:p>
      <w:pPr>
        <w:pStyle w:val="Normal"/>
        <w:rPr/>
      </w:pPr>
      <w:r>
        <w:rPr>
          <w:i/>
          <w:sz w:val="22"/>
          <w:szCs w:val="22"/>
        </w:rPr>
        <w:tab/>
        <w:t>Еще  один, оно  покажет  даже  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не  морском  тому,  кто  этого  попрос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вертый  дервиш  раздобыл на  Юге  чашу!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Что  позволяет  исцелить  болезнь,  когда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агноз  ясен и  причина  всем  вид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сошлись,  чтоб  уберечь  планету   наш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начала  дервиши нашли  источник  Жизни</w:t>
      </w:r>
    </w:p>
    <w:p>
      <w:pPr>
        <w:pStyle w:val="Normal"/>
        <w:rPr/>
      </w:pPr>
      <w:r>
        <w:rPr>
          <w:i/>
          <w:sz w:val="22"/>
          <w:szCs w:val="22"/>
        </w:rPr>
        <w:t xml:space="preserve">С  живой  Водою  -   им  зерцало  помогло! </w:t>
      </w:r>
    </w:p>
    <w:p>
      <w:pPr>
        <w:pStyle w:val="Normal"/>
        <w:rPr/>
      </w:pPr>
      <w:r>
        <w:rPr>
          <w:i/>
          <w:sz w:val="22"/>
          <w:szCs w:val="22"/>
        </w:rPr>
        <w:t>Туда  на  посохе  домчались,  расцве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лговечными  отныне  стали  мыс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призыв  они  свершили  поут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ыскали  средь  людей  того,  кто  бол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ых  нуждался  в  избавлении  от  бо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чутились  в  тот  же  миг  в  его  до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ы   знаменитые  Целители,  - сказ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привратнику,  -   мы  вылечим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пустите  нас!   -   Вошли...  А  в  доме - то  тем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жит  хозяин,  тот,  кого они   иск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ва  взглянув  на  них,  он  тотчас  побледнел</w:t>
      </w:r>
    </w:p>
    <w:p>
      <w:pPr>
        <w:pStyle w:val="Normal"/>
        <w:rPr/>
      </w:pPr>
      <w:r>
        <w:rPr>
          <w:i/>
          <w:sz w:val="22"/>
          <w:szCs w:val="22"/>
        </w:rPr>
        <w:t>И  стал  сознание  терять...   Те  мигом   выш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слуга  им  объяснил:  -  Беда,  поди  ж  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ненавистник  всяких  дервишеских  д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счастный  опыт  он  имел:  какой-то  странн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звавший  дервишем  себя,  одет,  как  вы,</w:t>
      </w:r>
    </w:p>
    <w:p>
      <w:pPr>
        <w:pStyle w:val="Normal"/>
        <w:rPr/>
      </w:pPr>
      <w:r>
        <w:rPr>
          <w:i/>
          <w:sz w:val="22"/>
          <w:szCs w:val="22"/>
        </w:rPr>
        <w:t>Принес  в  судьбу  его  немало  злой  бед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пор  не  любит  он  таких,  как  вы,  посланни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тогда-то  шапка  им  и  пригоди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  врачей  они  похожими  вдруг  ст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аже  слуги  в  тот  момент  их  не  узн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ходят  вновь  и  видят  -  чудо  совершило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пив с  волшебной  чаши,  так  поздоров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ин  дома,  что  восторг  его  объя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из  своих  богатств  он  лучший  дом  отд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м  врачевателям  для  самых  добрых  д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зажили  наши  дервиши  уж  в  дом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утро  все  они   обычно  расход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помогать  тому,   в  ком  беды  прояв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м  событиям,  где  ход  на  перелом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однажды  дома  был  из  них од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олшебной  чашей.  Ради  дела   задерж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друг  отряд  солдат  негаданно   ворв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к  Королю  его!  (Велел  так  господин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амом  деле,  дочь  принцесса  заболе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ой - то  странною  болезнью,  а  врачи</w:t>
      </w:r>
    </w:p>
    <w:p>
      <w:pPr>
        <w:pStyle w:val="Normal"/>
        <w:rPr/>
      </w:pPr>
      <w:r>
        <w:rPr>
          <w:i/>
          <w:sz w:val="22"/>
          <w:szCs w:val="22"/>
        </w:rPr>
        <w:t>Ей  не  могли  никак  помочь,  ну  хоть  крич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за  дервишем  та  стража   подоспе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Приводят  в  спальню,  а  принцесса  умир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без живой Воды  помочь  никак  нельз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цесса выпила  лекарство,  только  зря…</w:t>
      </w:r>
    </w:p>
    <w:p>
      <w:pPr>
        <w:pStyle w:val="Normal"/>
        <w:rPr/>
      </w:pPr>
      <w:r>
        <w:rPr>
          <w:i/>
          <w:sz w:val="22"/>
          <w:szCs w:val="22"/>
        </w:rPr>
        <w:t>Не  помогло...    Лежит  бедняжка,  и  вздыха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только  зеркальце  волшебное  мог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ределить,  какое  надобно  лекарство,</w:t>
      </w:r>
    </w:p>
    <w:p>
      <w:pPr>
        <w:pStyle w:val="Normal"/>
        <w:rPr/>
      </w:pPr>
      <w:r>
        <w:rPr>
          <w:i/>
          <w:sz w:val="22"/>
          <w:szCs w:val="22"/>
        </w:rPr>
        <w:t>Чтоб  сохранить ей  жизнь, а с тем и  это  царство.</w:t>
      </w:r>
    </w:p>
    <w:p>
      <w:pPr>
        <w:pStyle w:val="Normal"/>
        <w:rPr/>
      </w:pPr>
      <w:r>
        <w:rPr>
          <w:i/>
          <w:sz w:val="22"/>
          <w:szCs w:val="22"/>
        </w:rPr>
        <w:t>На  Короля  в  тот  миг  затмение  наш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 от  ярости  целителя  распять</w:t>
      </w:r>
    </w:p>
    <w:p>
      <w:pPr>
        <w:pStyle w:val="Normal"/>
        <w:rPr/>
      </w:pPr>
      <w:r>
        <w:rPr>
          <w:i/>
          <w:sz w:val="22"/>
          <w:szCs w:val="22"/>
        </w:rPr>
        <w:t>Велит  немедленно, и   не  дает  отсроч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от  просил  для  излечения  же  доч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ой  консилиум?   Не   стоит  дальше   вр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его  друзья  вернулись  в  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зглянули  в  зеркало,    увидели   -   несчастье!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спешили.  В  сам  момент  его  причаст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асли  его!       Однако...   Дело  было  в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в  суматохе  где-то  чаша  потерялась...</w:t>
      </w:r>
    </w:p>
    <w:p>
      <w:pPr>
        <w:pStyle w:val="Normal"/>
        <w:rPr/>
      </w:pPr>
      <w:r>
        <w:rPr>
          <w:i/>
          <w:sz w:val="22"/>
          <w:szCs w:val="22"/>
        </w:rPr>
        <w:t>И  не  смогли  друзья  больной  уже  помоч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лько  в  зеркале  увидели  -   полно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не  морском  случайно  чаша  оказала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для  того,  чтоб  возвратить…  тысячелет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о  было  дервишам  труди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потемок  дна  морского  трудно возврати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рок  тяжел...   Но  тяжелы  и  лихолет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пор, наученные  опытом,  о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ботать  стали  в  глубочайшей  тайне,  скрыто,</w:t>
      </w:r>
    </w:p>
    <w:p>
      <w:pPr>
        <w:pStyle w:val="Normal"/>
        <w:rPr/>
      </w:pPr>
      <w:r>
        <w:rPr>
          <w:i/>
          <w:sz w:val="22"/>
          <w:szCs w:val="22"/>
        </w:rPr>
        <w:t>А  чудеса  являют  редко.  Уж  забыто.</w:t>
      </w:r>
    </w:p>
    <w:p>
      <w:pPr>
        <w:pStyle w:val="Normal"/>
        <w:rPr/>
      </w:pPr>
      <w:r>
        <w:rPr>
          <w:i/>
          <w:sz w:val="22"/>
          <w:szCs w:val="22"/>
        </w:rPr>
        <w:t>Их  волшебство…  А  видны  просто  пустя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ыре  дервиша  -  великая  загад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тыре  дервиша  -  волшебные  дар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льза,   скрытая   на  дне  до  той  поры,</w:t>
      </w:r>
    </w:p>
    <w:p>
      <w:pPr>
        <w:pStyle w:val="Normal"/>
        <w:rPr/>
      </w:pPr>
      <w:r>
        <w:rPr>
          <w:i/>
          <w:sz w:val="22"/>
          <w:szCs w:val="22"/>
        </w:rPr>
        <w:t>Когда  нам  "горькое"  подскажет  что же  "сладко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о  каждый  должен  делать  то,  в чем он силе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е  мешая,   помогать  тому,  кто  ря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не  стыдиться  дел  своих  под  зорким  взгляд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стигать  себя  в  явлении  люб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3" w:name="__RefHeading___Toc138741077"/>
      <w:r>
        <w:rPr>
          <w:rFonts w:cs="Times New Roman" w:ascii="Times New Roman" w:hAnsi="Times New Roman"/>
          <w:sz w:val="22"/>
          <w:szCs w:val="22"/>
        </w:rPr>
        <w:t>ТРИ      ДЕРВИША</w:t>
      </w:r>
      <w:bookmarkEnd w:id="3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светлых дервиша,   их  звали  Як,  Ду,  С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емившись  к  истине,  искали  верный 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удились  истово,  не  смея  отдохн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боли  в  теле  и  до  эха...  на  фарс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совместными  усильями  реш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уединении  Сокрытое  найти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глубокой истине  незримые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сорок  дней  они  труды  свои  верш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орок  первый  -  белый  дым  из-под  зем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этом  вихре   голова  седого  стар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вилась  им  в  потоке  мысленного  танц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 Великий   Хидр!  -  Ужели  Вы?  -  Вы  маг   Пути? -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кричал  один  из  них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 О,  нет,   Кутуб  -  столб   мира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й  воскликнул,   третий   тут  же  уточн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Святой   Абдель   нам  это  таинство    яв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Я  -  тот,  кого   вы  ждете!  -   это  голос  Пир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Вы    трое  к   цели  устремляетесь  одн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тей  же  столько,  сколько  божеских  серд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направлю  вас,  как  надо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не напрасно всем дается путь земн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из  вас  пойдет  в  страну   для  Дура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ой  за  Зеркалом  волшебным   устреми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ретий  с  Джином   Водоворота  подружится..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же  Пир  исчез  в  завесе  облак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лед   короткого   молчанья  завязало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десь  обсуждение   полезности  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каждый   верил  своему...  а  им  ид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сем  иначе   предстоит,  как   оказало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/>
      </w:pPr>
      <w:r>
        <w:rPr>
          <w:i/>
          <w:sz w:val="22"/>
          <w:szCs w:val="22"/>
        </w:rPr>
        <w:t>Итак,   пошел  наш  Як - баб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 xml:space="preserve">  искать  доро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раньше  спрашивал:  -  Живет  ли  здесь   мудрец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-  страну  для  Дураков...    Один  отец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тя  три  месяца   направил,   дал   подмо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нашел  свою  страну  для  Дура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удивительные   вещи   происходя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 как  ни  странно,   солнце  всходит  и  заход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очь   темна,  и  светел   день,  и  нет  замк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он  идет  и...     видит,  женщина  нес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ерь...  на  себе!   И  он  спросил  ее  об  эт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Да,  уходя,   мой   муж   порадовал   совето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поздоровится   тебе,  коль  кто  войд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от   в  эту   дверь!   -    и  мне  пора  идти  уж  дальш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Я  объясню  тебе,  как  тяжесть  не  таск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нет, не  надо,    мне  пора  уже  бежать..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то  мой    муж   вернется   к  дому  часом  раньш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т   он  грустный.   Видит  люди   у  дорог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ожат  от  страха,  взгляд  направлен  на  арбу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ое  чудище!  Спаси  нас,  бог  Иисус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но  убьет  нас.   Как  же  боги  стали  строг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дервиш  Як  им  говорит:  -  Я  объясн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лпа  кричит  в  ответ:  -  Не  будь  же  дурак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не  желаем  знать.   Убей  его  тайком!</w:t>
      </w:r>
    </w:p>
    <w:p>
      <w:pPr>
        <w:pStyle w:val="Normal"/>
        <w:ind w:firstLine="720"/>
        <w:rPr/>
      </w:pPr>
      <w:r>
        <w:rPr>
          <w:i/>
          <w:sz w:val="22"/>
          <w:szCs w:val="22"/>
        </w:rPr>
        <w:t>А  он  арбуз  ножом  разрезал  и  вкус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естьяне  в  ужасе:  -  Уйди,  не  возвращай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не  убил  и  нас  как  монстра  тем  нож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к-баба   подумал:  -  Нужно  дурак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ть,  как  они,   чтоб   их  понять,  не  обольщай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он  учил  их  много  лет  и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иг  он  Знания  Великой  Глуби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тал  святым  для  обитателей  стра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называли  все  его  "Наш  Як - мудрец"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Книгу  Бытия  о  нем  соз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о  Великом  Покорителе  арбуз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просветленном,  разъяснившем  тайну  груз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той  поры  уж  Книгу  в  школах  изуч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посмотрим,  что  же  делал  Ду - а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тправился  искать  Глубины  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он  не  спрашивал  у  мудрых  о  призванье,</w:t>
      </w:r>
    </w:p>
    <w:p>
      <w:pPr>
        <w:pStyle w:val="Normal"/>
        <w:rPr/>
      </w:pPr>
      <w:r>
        <w:rPr>
          <w:i/>
          <w:sz w:val="22"/>
          <w:szCs w:val="22"/>
        </w:rPr>
        <w:t>Об  упражнениях,  манили  зерк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чтал  он  Зеркало  волшебное  добы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твечавшие  вводили  в  заблужденье...</w:t>
      </w:r>
    </w:p>
    <w:p>
      <w:pPr>
        <w:pStyle w:val="Normal"/>
        <w:rPr/>
      </w:pPr>
      <w:r>
        <w:rPr>
          <w:i/>
          <w:sz w:val="22"/>
          <w:szCs w:val="22"/>
        </w:rPr>
        <w:t>И  время  шло,  увы,   в  бессмысленном  круженье,</w:t>
      </w:r>
    </w:p>
    <w:p>
      <w:pPr>
        <w:pStyle w:val="Normal"/>
        <w:rPr/>
      </w:pPr>
      <w:r>
        <w:rPr>
          <w:i/>
          <w:sz w:val="22"/>
          <w:szCs w:val="22"/>
        </w:rPr>
        <w:t>Пока  он  сам  не  осознал,  где дОлжно  бы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 подвешено  на ниточке  в  колодц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о  же  Зеркало -  лишь  часть  ото  Всего,</w:t>
      </w:r>
    </w:p>
    <w:p>
      <w:pPr>
        <w:pStyle w:val="Normal"/>
        <w:rPr/>
      </w:pPr>
      <w:r>
        <w:rPr>
          <w:i/>
          <w:sz w:val="22"/>
          <w:szCs w:val="22"/>
        </w:rPr>
        <w:t>Из  мыслей многих мудрецов и  создано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о  из  Целого,  как  небо  сквозь  оконц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Ду - ага,  перехитрив  в  тот  час  охра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ыл  то  зеркало  и  вот…  взглянул  в  не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ж   Знание  Глубокое -  да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жил  он  счастливо  и  долго,  без  тума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и ж  его  ту  степень  не  име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онцентрироваться  долго  не  мог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пало  Зеркало  в  той  сказочной  Д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юди  думают,  что  видят,  в  самом  де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 xml:space="preserve"> 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ретий  дервиш   Си - Каландар  все  иск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доворота - Джина  долгими  года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 скрывался  под   цветными  имен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аждый  раз  его  наш   Си  не  узнав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Пришел  однажды он  в  деревню   и   спрос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ы  не  покажете  мне  Джина - Водоворот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ляне  высыпали  дружно  за  воро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  Водоворот,  деревню  нашу,  ты  вступил!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ал  на  землю  Каландар  и  закричал:</w:t>
      </w:r>
    </w:p>
    <w:p>
      <w:pPr>
        <w:pStyle w:val="Normal"/>
        <w:rPr/>
      </w:pPr>
      <w:r>
        <w:rPr>
          <w:i/>
          <w:sz w:val="22"/>
          <w:szCs w:val="22"/>
        </w:rPr>
        <w:t>-  Я  не  уйду,  покуда  Джин  не  появИтся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жин, и  в  самом  деле, думал  прита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все же  вышел:  - Что  тебе?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Тот  отве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Ищу  я  Знание  Глубокое  и  м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и,  ты  поможешь,  так   не  обман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помогу,  но  ты  прошел  уж  полпу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  осталось  то  и  то-то,  там  и  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я  совету  Джина  приступ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 - Каландар  программу  эту  выполня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ам  и   те,  и  то  и  то-то  соверш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нце  концов,  достиг  он  то,  о  чем  мол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наследство  -  сотни  преданных  люд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и…  его  Путем  все  шли  и  ш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Знания  Глубин  так  не  нашл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не видно  от  конца  Пути  пут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тех   пор  века  прошли,  но  кто-то  говор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мотрите  в  Зеркало,  и  Знанье отразит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ой  расскажет: - Вот  арбуз,  все  в  нем  таит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ретий: - То  и  то-то,  там  и  тот  сверш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я  три  дервиша  достигли  глуби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того  Знания,  они  помочь  не  мог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кто  в  реке  плывут  -  и  в  море  не  потонут,</w:t>
      </w:r>
    </w:p>
    <w:p>
      <w:pPr>
        <w:pStyle w:val="Normal"/>
        <w:rPr/>
      </w:pPr>
      <w:r>
        <w:rPr>
          <w:i/>
          <w:sz w:val="22"/>
          <w:szCs w:val="22"/>
        </w:rPr>
        <w:t>Но  из  реки  морей  щедроты  не  вид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4" w:name="__RefHeading___Toc138741078"/>
      <w:r>
        <w:rPr>
          <w:rFonts w:cs="Times New Roman" w:ascii="Times New Roman" w:hAnsi="Times New Roman"/>
          <w:sz w:val="22"/>
          <w:szCs w:val="22"/>
        </w:rPr>
        <w:t>ЧЕЛОВЕК,   КОТОРЫЙ    ХОДИЛ   ПО   ВОДЕ</w:t>
      </w:r>
      <w:bookmarkEnd w:id="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вают  дервиши,  что мыслят  лишь  шаблон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из  них  гулял  по  берегу  ре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нать,  аскетические  тропы  дале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уфийских  сферах...   Мысль  текла  его наклон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размышлял  о  роли  истинных  эмоц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холастических  проблемах  быти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вдруг  услышал  громкий  возглас  «А - йа – ха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вторялся  чередою  кратких  порц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  бесполезно  тратит  Время  на  слога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етил  мысленно, -  Я  должен  бы  поправ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некому  несчастного  направ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ъяснить,  что  повторяют  все  "Йа - ха"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в  так,  он  нанял  лодку  и  поплы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остров  тот,  откуда  звуки  доноси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встретил   дервиша, чьи  туфли   износ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гнили  хижина  и  лодка...    Он  засты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чувства  горечи,  что  тяжестью  легло.</w:t>
      </w:r>
    </w:p>
    <w:p>
      <w:pPr>
        <w:pStyle w:val="Normal"/>
        <w:rPr/>
      </w:pPr>
      <w:r>
        <w:rPr>
          <w:i/>
          <w:sz w:val="22"/>
          <w:szCs w:val="22"/>
        </w:rPr>
        <w:t>И в сострадании  сказал   тому:  -  Мой  д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жу  я  в  истинный,  религиозный  Круг,</w:t>
      </w:r>
    </w:p>
    <w:p>
      <w:pPr>
        <w:pStyle w:val="Normal"/>
        <w:rPr/>
      </w:pPr>
      <w:r>
        <w:rPr>
          <w:i/>
          <w:sz w:val="22"/>
          <w:szCs w:val="22"/>
        </w:rPr>
        <w:t>Вот   провидение  к  тебе  и  приве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слуга  ждет  того,  кто  верный  даст  со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  того,  кто  будет  следовать  совет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зноси  же  в  точных  звуках   фразу  эт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Благодарю  тебя! - смиренный  был  от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легченно,  дело  доброе  сверш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братный  путь  поплыл  наш  дервиш  умудрен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н  был  уверен,   только  голос  вдохновенный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вторяет  эту  фразу,  воспари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собен  дать  такую  силу  челове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бежит  тот  по  воде,  как  по   земл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этом  чуде  он  читал  (не  помня  где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хоть  не  видел,  все  же  верил,  словно  в  Мек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н  плыл,  хозяин  острова  молчал,</w:t>
      </w:r>
    </w:p>
    <w:p>
      <w:pPr>
        <w:pStyle w:val="Normal"/>
        <w:rPr/>
      </w:pPr>
      <w:r>
        <w:rPr>
          <w:i/>
          <w:sz w:val="22"/>
          <w:szCs w:val="22"/>
        </w:rPr>
        <w:t>Но  вот  «А - йа – ха»  снова  звонко  зазвуч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  он  упрям, -  подумал  дервиш,  -  изнача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друг  увидел  -  тот...  по  волнам  побеж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изумления  дар  речи  потеряв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ел  во  все  глаза  ученый наш  мудрец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дбежал  тот  дервиш  к  лодке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говорит   ему,  дыхание  собрав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ости,  мой  брат,  что  задержал  теперь  т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мог  бы  снова  разъяснить  мне  эту  фразу?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  по   канонам  не  слыхал  ее  ни  раз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Мне  трудно  вспомнить...    Забываю  часто  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5" w:name="__RefHeading___Toc138741079"/>
      <w:r>
        <w:rPr>
          <w:rFonts w:cs="Times New Roman" w:ascii="Times New Roman" w:hAnsi="Times New Roman"/>
          <w:sz w:val="22"/>
          <w:szCs w:val="22"/>
        </w:rPr>
        <w:t>ТУФЛИ    БЛАГОЧЕСТИВЫХ    ЛЮДЕЙ</w:t>
      </w:r>
      <w:bookmarkEnd w:id="5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честивые  достойнейшие  лю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д  мечетью  сняли  туфли,  и  од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х  взял  с  собою,  но  другой  же  господ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авил  прямо  перед  входом,  как  на  блю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е,  кто  видел,  тоже  были  благородны,</w:t>
      </w:r>
    </w:p>
    <w:p>
      <w:pPr>
        <w:pStyle w:val="Normal"/>
        <w:rPr/>
      </w:pPr>
      <w:r>
        <w:rPr>
          <w:i/>
          <w:sz w:val="22"/>
          <w:szCs w:val="22"/>
        </w:rPr>
        <w:t>И  вот  меж  ними  разгорелся  странный  спор:</w:t>
      </w:r>
    </w:p>
    <w:p>
      <w:pPr>
        <w:pStyle w:val="Normal"/>
        <w:rPr/>
      </w:pPr>
      <w:r>
        <w:rPr>
          <w:i/>
          <w:sz w:val="22"/>
          <w:szCs w:val="22"/>
        </w:rPr>
        <w:t>-  Не  помышлял  второй,  что  может  взять  их  в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потому  он  поступил  богоугод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первый  взял  с  собою  обувь...   Почем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вора этим он и  отучал?</w:t>
      </w:r>
    </w:p>
    <w:p>
      <w:pPr>
        <w:pStyle w:val="Normal"/>
        <w:rPr/>
      </w:pPr>
      <w:r>
        <w:rPr>
          <w:i/>
          <w:sz w:val="22"/>
          <w:szCs w:val="22"/>
        </w:rPr>
        <w:t>-  Но  кто  же  лучше  поступил?  - вопрос  звуч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бсуждался  в  благороднейшем  кру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ршив  молитву,  двое  вышли  из    мече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, кто спорил, к ним вопросы  обрат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из  них  ответил:  - Воры   получили</w:t>
      </w:r>
    </w:p>
    <w:p>
      <w:pPr>
        <w:pStyle w:val="Normal"/>
        <w:rPr/>
      </w:pPr>
      <w:r>
        <w:rPr>
          <w:i/>
          <w:sz w:val="22"/>
          <w:szCs w:val="22"/>
        </w:rPr>
        <w:t xml:space="preserve">Возможность  </w:t>
      </w:r>
      <w:r>
        <w:rPr>
          <w:i/>
          <w:sz w:val="22"/>
          <w:szCs w:val="22"/>
          <w:u w:val="single"/>
        </w:rPr>
        <w:t>и</w:t>
      </w:r>
      <w:r>
        <w:rPr>
          <w:i/>
          <w:sz w:val="22"/>
          <w:szCs w:val="22"/>
        </w:rPr>
        <w:t>скус  побороть.   Пороки  э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десь  у  мечети,  появляться  не  долж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поэтому  оставил  туфли  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вор  поймет,  что  только  он  себе  суд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ие  мысли  - драгоценные   дар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 те,  кто  слушал,  предавались  восхищенью...</w:t>
      </w:r>
    </w:p>
    <w:p>
      <w:pPr>
        <w:pStyle w:val="Normal"/>
        <w:rPr/>
      </w:pPr>
      <w:r>
        <w:rPr>
          <w:i/>
          <w:sz w:val="22"/>
          <w:szCs w:val="22"/>
        </w:rPr>
        <w:t>Потом    им  первый  свой  поступок   объясн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от  соблазна  вора  дальше  увод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б  мне  сообщником  не стать  его  хот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ждают  мудрые  слова  в  толпе  востор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один  молчал  -  воистину  мудр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утихли  все,  сказал   он,  наконец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лепые  мысли  направляют  этот  тор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вы  радовались  чувствам  благород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изошло  здесь  нечто  ценное,  друз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,  реальное,  увидел  только  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ак  расскажи  об  этом  нечто  нам,  бесплодны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нечто  в  том:   никто  им  не  был  искуш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икто  свободен  не  был  тем  от  искуш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редполагаемому  вору  нет  движенья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путник  искренний  босым  в  Мечеть  приш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поведении  его  никто  не  спор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,  конечно  же, не  думает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десь  стоящие  подумают  о н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лишь  Его  молитвам  вся  Мечеть  и втор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лова от  сердца  искренне  взош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воздействуют  на  всех...  И  на  вор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обездоленных,  калек,  и на  лгун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безусловно,  всем  несчастным  помог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мите,  практика  благого  повед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пирается  на  голое  созн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ряет  ценности  и  силу  созид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вы  не  видите  чистейшие  мгнов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б  ни  этот  спор,  сказал  бы  им  мудрец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что  ценно  и достойно  восхищень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 глупых  споров  не  бывает  восхожд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из  начала  не  увидеть,  где  конец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вает  также,  что  и  в  глупом  разгово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ручеек,  что  увлекает  прямо  в  мор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6" w:name="__RefHeading___Toc138741080"/>
      <w:r>
        <w:rPr>
          <w:rFonts w:cs="Times New Roman" w:ascii="Times New Roman" w:hAnsi="Times New Roman"/>
          <w:sz w:val="22"/>
          <w:szCs w:val="22"/>
        </w:rPr>
        <w:t>ВСПЫЛЬЧИВЫЙ    ЧЕЛОВЕК</w:t>
      </w:r>
      <w:bookmarkEnd w:id="6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несчастный  человек  впадал  во  гне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пустякам,  порою,  вовсе  без  причины.</w:t>
      </w:r>
    </w:p>
    <w:p>
      <w:pPr>
        <w:pStyle w:val="Normal"/>
        <w:rPr/>
      </w:pPr>
      <w:r>
        <w:rPr>
          <w:i/>
          <w:sz w:val="22"/>
          <w:szCs w:val="22"/>
        </w:rPr>
        <w:t xml:space="preserve">И  так  измучился  от  этакой  кручины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хотел  изжить  порок  свой,  тяжкий  гре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он  к  дервишу,  что  знанием  глубоким</w:t>
      </w:r>
    </w:p>
    <w:p>
      <w:pPr>
        <w:pStyle w:val="Normal"/>
        <w:rPr/>
      </w:pPr>
      <w:r>
        <w:rPr>
          <w:i/>
          <w:sz w:val="22"/>
          <w:szCs w:val="22"/>
        </w:rPr>
        <w:t>Владел  давно.  И  попросил  его  помоч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в  о  том,  что  дальше  жить  ему  невмочь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 советом  одарил и  впрямь  высок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овет  любому,  право,  подой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кто  захочет  осознать  его  знач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сокровенная  начинка  в  изреченье,</w:t>
      </w:r>
    </w:p>
    <w:p>
      <w:pPr>
        <w:pStyle w:val="Normal"/>
        <w:rPr/>
      </w:pPr>
      <w:r>
        <w:rPr>
          <w:i/>
          <w:sz w:val="22"/>
          <w:szCs w:val="22"/>
        </w:rPr>
        <w:t>Что  нам  мудрец  из глубины  души  д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так  сказал:  -  Ступай  неведомой  дорог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такое  перепутье  не найд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сохнет  дерево,  и  ты  его  поль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сем  прохожим  предлагай  воды  студен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сделал  так,  как  посоветовал  мудр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ного  дней  водой   прохожих  он  поил,</w:t>
      </w:r>
    </w:p>
    <w:p>
      <w:pPr>
        <w:pStyle w:val="Normal"/>
        <w:rPr/>
      </w:pPr>
      <w:r>
        <w:rPr>
          <w:i/>
          <w:sz w:val="22"/>
          <w:szCs w:val="22"/>
        </w:rPr>
        <w:t>Что  даже  слух о  нем  разнесся  -  Кладезь  с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важение  пришло,  и,  наконец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лось  редкое  по  важности  событь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из  путников  немало  торопи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проходя  дорогой,  не  останови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ж  на  вспыльчивого  ринулось  забыт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остой!  Ответь  же на   приветствие!  Исп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ды,  которою  поить  мне  нужно  все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бернулся  тот  прохожий,  как  на гр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ть  повторял  свои  призывы  водол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возмущенный  неучтивостью  так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хватив  ружье,  что  на  сухом  висело  древе,</w:t>
      </w:r>
    </w:p>
    <w:p>
      <w:pPr>
        <w:pStyle w:val="Normal"/>
        <w:rPr/>
      </w:pPr>
      <w:r>
        <w:rPr>
          <w:i/>
          <w:sz w:val="22"/>
          <w:szCs w:val="22"/>
        </w:rPr>
        <w:t>Хозяин  же  выстрелил  и...  зло  убил  во  чрев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человек  был  заражен  такой  чум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тал  убийцею,  действительно  жесток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тот  момент  хотел  свершить  другое  з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о,  чудо!   Древо  тут  же  зацвело!</w:t>
      </w:r>
    </w:p>
    <w:p>
      <w:pPr>
        <w:pStyle w:val="Normal"/>
        <w:rPr/>
      </w:pPr>
      <w:r>
        <w:rPr>
          <w:i/>
          <w:sz w:val="22"/>
          <w:szCs w:val="22"/>
        </w:rPr>
        <w:t>Теперь  плоды  дает    наследникам  далек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есть  советы,  что  на первый  взгляд  прос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оправдывают  наши  ожид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если  их  дает  мудрец  большого  Зн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о,  несомненно,  вы  получите  плоды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bookmarkStart w:id="7" w:name="__RefHeading___Toc138741081"/>
      <w:r>
        <w:rPr>
          <w:rFonts w:cs="Times New Roman" w:ascii="Times New Roman" w:hAnsi="Times New Roman"/>
          <w:sz w:val="22"/>
          <w:szCs w:val="22"/>
        </w:rPr>
        <w:t>ЧЕЛОВЕК,    КОТОРЫЙ     ПОМНИЛ    О   СМЕРТИ</w:t>
      </w:r>
      <w:bookmarkEnd w:id="7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Байязи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акою  целью  мне  неведомо,  но  фак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корабле  морском  однажды  дервиш  плы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м,  кто   спрашивал  совет,  он  говорил</w:t>
      </w:r>
    </w:p>
    <w:p>
      <w:pPr>
        <w:pStyle w:val="Normal"/>
        <w:rPr/>
      </w:pPr>
      <w:r>
        <w:rPr>
          <w:i/>
          <w:sz w:val="22"/>
          <w:szCs w:val="22"/>
        </w:rPr>
        <w:t>Одно  и  то  же,  словно  делал некий  ак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  его  тотчас  же  люди  забыв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смысл  им  было  трудно  улов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ому  же,  им  хотелось  просто мирно  ж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слова,  как  истина,  блист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говорил:  -  О  смерти  помни...   До  тех  п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ка  узнаешь  точно,  что  такое  смерть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алеком  плавании  корабль  втянуло  в   смерч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ирепый  шторм,  казалось,  нес  всем  приго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ассажиры, обезумевши,  мол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дервиш  безмятежно  воссед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реагируя  на  этот  грозный  шк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ещали  мачты,  волны  вздорные  кат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наконец,  утихло  море,  небес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тогда   те  пассажиры  осозн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езмятежность, и  слова,  что  им  сказ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,  видно,  дервишские  это  чудес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спросил:  -  Но  разве  вы  не  поним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олько  доски  отделяли   нас  от  смерт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нечно,  -  дервиш  отвечал,   но  вы  поверьте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нечто  большее  сейчас  вы  мне  сказ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море  так  всегда,  но  часто  и   на суш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раздо  меньшее  от  смерти отделя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тот,  кто Времени  для  жизни  не  теря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шел  чрез  смерть,  что  очищает   наши  душ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акою  Целью  мне  неведомо,  но  фак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люди  редко  понимают  смерть  до  смер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если  в  шторм  вы  подвергались  круговер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точно   вспомните,  что  это  чей-то  зна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8" w:name="__RefHeading___Toc138741082"/>
      <w:r>
        <w:rPr>
          <w:rFonts w:cs="Times New Roman" w:ascii="Times New Roman" w:hAnsi="Times New Roman"/>
          <w:sz w:val="22"/>
          <w:szCs w:val="22"/>
        </w:rPr>
        <w:t>ВОРОТА    В    РАЙ</w:t>
      </w:r>
      <w:bookmarkEnd w:id="8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вным-давно  жил  некто  добрый  чело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ыполнял  законы  божьи  и  земны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м  помогал,  хоть  сам  терпел  года  лихи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еясь  искренне  в  раю  окончить  ве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мирение  снискало  ува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яга  к  знанию  к  нему  влекла  люд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,  в  самом  деле,  был  ведом  судьбой  сво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хватало  и  достоинств,  и  терп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е  живущие,  увы,  ведь  не  безгреш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имел  один,  пусть  малый  недостато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невнимателен, порой на мысли  крат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пать  любил,  как  и  другие  же,  конеч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 лишь  поэтому,  случалось,   пропуск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менты  важные,  возможности  ины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ратимы  же  пути  для  нас  земны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  значения  сему  не  прида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н  умер...  Вот  очнулся  за  предел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т  уж  в  райскую  обитель...   Но  уст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азмышлять  остановился  на  при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нова  взвесил  жизнь  земную  словом  -   дел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к  тому  же,  что  и  прежд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ен  Путь.  Вполне достоин  он  войти  в  ворота  в  ра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т  пред  ними  он:   -  О,  Боже,  отворя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овно  замер  в  ожиданье  и    надеж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сверху  голос  обращается  к  нем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Ворота  в  рай  один  раз  в  сто    лет  распахнут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Так  будь  внимателен,  чтоб  вовремя  очнуть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т!  Взволнован!  -  Это ж  чудо  наяв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ел  земных  для  добродетели  здесь  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внимание  направил  в  воро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казалось,  что  и  вечность  уж  прош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только  веки  смежил  он,   как  вспыхнул  С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распахнулись  ворота,  но  прежде  ч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пел  глаза  свои  открыть,  врата  закрыли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шумно  так,  что  даже  черти  пробудили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еловек  остался  все-таки...  ни  с  ч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9" w:name="__RefHeading___Toc138741083"/>
      <w:r>
        <w:rPr>
          <w:rFonts w:cs="Times New Roman" w:ascii="Times New Roman" w:hAnsi="Times New Roman"/>
          <w:sz w:val="22"/>
          <w:szCs w:val="22"/>
        </w:rPr>
        <w:t>КАК     ВОЗНИКЛО     ПРЕДАНИЕ</w:t>
      </w:r>
      <w:bookmarkEnd w:id="9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ландар Шах (1832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предания  возникают?  Все  об  этом размышля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щут  в  древних  письмен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омоги  нам,  Бог,  Алла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идят  быль  в  местах,  где  небы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находят  пыль  под  неб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дтверждаются  наход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чевидцем  при  раскоп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свидетели  Дали.  То  -  Бессмертные  Зем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жду  тем,  предание  част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никает  беспристраст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т  одно  из  них,  лови!  Да,  смотри, не  перевр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о  в  маленьком  селенье  две  лишь  улицы  весел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и  в  гости  приходили,  и  стирали,  и  вар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обычно,  как  везде...  И  трудились  в  бороз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однажды    шел  прохожий,  но  на  прочих  не  похож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глазах - то  слезы,  соль,  будто  гложет  его  бо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сказал  один  -   другому:  -  Там  беда,  беги  до  до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тилася  волна:  -  У  соседей - то  бе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А  на  самом  деле,  друг,  человек  тот  чистил  лук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ворит  один  мудрец:  -  Вы б  спросили,  наконец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Что  ты,  старый,  как  дурак.  Видно,  был  на    небе  Знак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каждой  улицы  жильцы   старики  да  удальц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ва  поселка  разбрелись!  И  ни  разу  не  сош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узнать,  а  в  чем  же  горе,  да  помочь  на деле в  хво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избавиться  навек.  Не  таков  наш  чело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вух  селеньях  стали  жить,  да  предание  сторож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- де  ране  в  этом  граде  жили  люди  не  в  наклад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том  пришла  беда,  видно,  не  было  добр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род  вымер,  и  теперь  там  гуляет  только  зве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томки  сохранили  память  вымысла,  как  бы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- де  ране  жизнь  цвела,  а  вот  нынче  замер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ынче  трудно  стало  нам,  так,  взывайте  к  небес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очтите  то предание  -  Это  было  предсказани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льше  детям  расскажите!  Люди,  прошлым  дорожит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10" w:name="__RefHeading___Toc138741084"/>
      <w:r>
        <w:rPr>
          <w:rFonts w:cs="Times New Roman" w:ascii="Times New Roman" w:hAnsi="Times New Roman"/>
          <w:sz w:val="22"/>
          <w:szCs w:val="22"/>
        </w:rPr>
        <w:t>КЛЯТВА</w:t>
      </w:r>
      <w:bookmarkEnd w:id="10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 клятву  вы  даете,  вы,  возможно,  обретет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что  просите,  но  тут  Мысль  приходит,  словно  пл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ак  однажды  человек  под  напором  неудач </w:t>
      </w:r>
    </w:p>
    <w:p>
      <w:pPr>
        <w:pStyle w:val="Normal"/>
        <w:rPr/>
      </w:pPr>
      <w:r>
        <w:rPr>
          <w:i/>
          <w:sz w:val="22"/>
          <w:szCs w:val="22"/>
        </w:rPr>
        <w:t>Вздумал сдвинуть воз  задач,  чтоб  избавиться от  бе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клялся,  что   раздаст  деньги  нищим,  но  ко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ды  прочь,  как  с  гор  во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этой  целью  дом  продаст!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го ль,  коротко ль…  ушло  лихолетье, ну и  беды</w:t>
      </w:r>
    </w:p>
    <w:p>
      <w:pPr>
        <w:pStyle w:val="Normal"/>
        <w:rPr/>
      </w:pPr>
      <w:r>
        <w:rPr>
          <w:i/>
          <w:sz w:val="22"/>
          <w:szCs w:val="22"/>
        </w:rPr>
        <w:t>Утекли  под  марш  побе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помнил…  клятвы  существ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И  подумал,   денег  жалко,  да   схитрил  примерно  та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м  продаст  он  за  пята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месте  с  кошкой  приживалк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за  кошку  он  возьмет  десять  тысяч,  не  инач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решив  свою  задачу,  покупателя  зо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,  не  думая,  купил  дом  и  кошку  в  эту  цену.</w:t>
      </w:r>
    </w:p>
    <w:p>
      <w:pPr>
        <w:pStyle w:val="Normal"/>
        <w:rPr/>
      </w:pPr>
      <w:r>
        <w:rPr>
          <w:i/>
          <w:sz w:val="22"/>
          <w:szCs w:val="22"/>
        </w:rPr>
        <w:t>Лишь  представьте, люди,  сцену!  Как  хозяин  намудр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щим  он  пятак  отдал,  сам  доволен  тем  ост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,  не  зря  он  постарался,  и  в  деньгах не  прогад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иные  мыслят  часто,  коль  в  учение  иду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  самом  деле  лгут,  истолковывая   глас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что  нравится  самим,  а  при  этом  корысть  е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акая,  что  не счесть.  Но  в  душе -  коварный  джин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 клятву  вы  даете,  вы,  возможно,  не  найдет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,  что  просит  голова  от  корыстного  ум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прос  себе  задайте,  и  ответ  тогда  узнайт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уда  ли  вы  плывете,  для  того  ли  вы  живет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1" w:name="__RefHeading___Toc138741085"/>
      <w:r>
        <w:rPr>
          <w:rFonts w:cs="Times New Roman" w:ascii="Times New Roman" w:hAnsi="Times New Roman"/>
          <w:sz w:val="22"/>
          <w:szCs w:val="22"/>
        </w:rPr>
        <w:t>ХЛЕБ   И   ДРАГОЦЕННОСТИ</w:t>
      </w:r>
      <w:bookmarkEnd w:id="11"/>
    </w:p>
    <w:p>
      <w:pPr>
        <w:pStyle w:val="Normal"/>
        <w:rPr/>
      </w:pPr>
      <w:r>
        <w:rPr>
          <w:i/>
          <w:sz w:val="22"/>
          <w:szCs w:val="22"/>
        </w:rPr>
        <w:tab/>
        <w:t>Абд  аль-Ансари (1089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rPr>
          <w:i/>
          <w:i/>
          <w:iCs/>
          <w:sz w:val="22"/>
        </w:rPr>
      </w:pPr>
      <w:r>
        <w:rPr>
          <w:i/>
          <w:iCs/>
          <w:sz w:val="22"/>
        </w:rPr>
        <w:t>Матрешки  вложены  одна  внутри  друго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очно  так  же  мысль  уходит  в  сердцеви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ывет  из  дальних  лет  младая  бриганти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уфийском  плавании  взмывая  над  волной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ль  в  порыве  бескорыстного  жел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лагодетельствовать  подданных  ре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е  скупясь,  богоугодное  сверш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ами  пекаря,  но  с  целью  поним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куда  пойдут  дары,  в  какие  рук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а  каравая  пекарь  должен  был  испеч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кто  сможет  драгоценности  извлеч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одного  из  них!   И  пусть  решают  дух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выбрал  пекарь  покупателей  двоих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был   дервишем,  казался  образц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амом  деле  был  ханжою  и  скопцом...</w:t>
      </w:r>
    </w:p>
    <w:p>
      <w:pPr>
        <w:pStyle w:val="Normal"/>
        <w:rPr/>
      </w:pPr>
      <w:r>
        <w:rPr>
          <w:i/>
          <w:sz w:val="22"/>
          <w:szCs w:val="22"/>
        </w:rPr>
        <w:t>Второго  пекарь  не  любил, покорен,  т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леб  с  драгоценностями  дервишу  отд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ростодушному  вручил,  что  оставало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дервишу  тяжелым  показалос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ырое  тесто...  где  комки  он  ощущ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глянув  на  пекаря,  увидев  хмурый  ви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братился  к  покупателю  другом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вай  сменяемся  хлебами  на  доро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ебе  я  больший  хлеб  отдам.  Я,  вроде,  сы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привык  всегда  покорным  быть  судь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хотно  отдал  каравай  и  взял  друг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ыл  за  это  награжден  своей  судьб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уда ж  было  знать  ему  о  Коро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сам  Король  решил,  что  дело  в  Высшей  во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ей  угодно    от  богатства  убереч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днягу  дервиша -  во  грех  бы  не  вовле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рвиш  рад  был,  что  умней  его  нет  бо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чем  же пекарь  размышлял?   -  Я  сделал 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ыло  велено.  Что  было  -  то  прош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2" w:name="__RefHeading___Toc138741086"/>
      <w:r>
        <w:rPr>
          <w:rFonts w:cs="Times New Roman" w:ascii="Times New Roman" w:hAnsi="Times New Roman"/>
          <w:sz w:val="22"/>
          <w:szCs w:val="22"/>
        </w:rPr>
        <w:t>СНЫ     И   КУСОЧЕК    ХЛЕБА</w:t>
      </w:r>
      <w:bookmarkEnd w:id="12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Шатари (1563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друга  шли  дорогой  тяжкою  и  длин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лили  все,  что  было,  строго  на  тро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кончились  припасы  все  у н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один  кусочек  хлеба...   неделим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лся  к  вечеру,   и  вспыхнул  все  же  спо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,  по  праву,  должен  сей  кусок доста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  голодным  не  желал средь  них  остать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наконец,  закончен  трудный  разго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Решили  так:  все  трое  вместе  лягут  сп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  из  них,  кому  приснится   лучший  со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сочек  хлеба  и  достанется...  Зако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едний  срок  пришел для  дружбы,  что  скрыв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или  так  они, и  вскоре   уж  усну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восходом  солнца  пробудились  ото  с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дин  из  них  промолвил:  -  Небес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слали  дивный  сон,  и  счастье  мне  верну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сетил  прекрасный  мир  с  очаровань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дов  цветущих  и  немеркнущей  зар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идел  Мудрого!  Он  мне  сказал:  -  Возьм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хлеб  себе,  благодаря  своим  познанья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я  прошедшая  и  будущая  жиз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ойны  искреннего  духа  восхище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подскочил  его  товарищ  в  изумлень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  это  странно!   Ты  читаешь  мои  мыс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,  в  самом  деле,  видел  будущее  с  прошл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о мне  Мудрец  сказал  свои  слов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Ты  должен  быть  всегда  накормленным  спол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наделен  ты   ясным  знанием   роскошны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  людей  дано  учить  и  наставл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я  уму  и  стойкому  терпен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ут  же  третий  волю  дал  воображен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Ему  ведь  тоже  слово нужно   было  дать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о  сне  не  видел  и  не  слышал  нич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е    разговаривал  ни  с  кем,  но  чья-то  си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Меня  под  утро  чьей-то  волей...   накорми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хлеб  был  вкусным!     И  проснулся  я  да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ша  жизнь!    Всего  лишь  сон...  А  что  же  хлеб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то,  чем  мы  встречаем  свой  рассв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3" w:name="__RefHeading___Toc138741087"/>
      <w:r>
        <w:rPr>
          <w:rFonts w:cs="Times New Roman" w:ascii="Times New Roman" w:hAnsi="Times New Roman"/>
          <w:sz w:val="22"/>
          <w:szCs w:val="22"/>
        </w:rPr>
        <w:t>ПТИЦА   И   ЯЙЦО</w:t>
      </w:r>
      <w:bookmarkEnd w:id="13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Сухравард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ь  трудно,  но  бывают  и  таки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эта  птица,  не  умевшая  лет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ходила    по  земле  вперед  и  всп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знала, что летают  все  други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чилось  так  по  воле  сложных  обстоятельст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ысиживала  некое    яйц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ычной  птицы,  улетевшей  за  крыльц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дного  места  в  силу  высших  обязательст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тенец  способен  был  к  полету  изначаль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ще  в  скорлупке,  а  когда  он  подрас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приемной  матери  вопросы  обращ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гда  я  в небо  полечу? -  Она ж  печаль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Ему  советовала:  -  Чтобы  ты взле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дь  понастойчивей  в  упорстве  и  стремлени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Сама ж  учить  его  не  смела  и  в  падении)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этой  малости  птенец  не  замеч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благодарен  был  той    птице,  что  вскормила</w:t>
      </w:r>
    </w:p>
    <w:p>
      <w:pPr>
        <w:pStyle w:val="Normal"/>
        <w:rPr/>
      </w:pPr>
      <w:r>
        <w:rPr>
          <w:i/>
          <w:sz w:val="22"/>
          <w:szCs w:val="22"/>
        </w:rPr>
        <w:t>Его  с  тех  пор…  Иначе...  я  бы  был  в  яйц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бой,  кто  высидел  птенца,   уже  в  вен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ет  со  временем  придет,  прибудет  си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ойдет  прекрасный  день  и названная  м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может  мне  подняться  в  небо,  не  иначе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оперившийся  птенец  решал  задач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от  ответа  у  задачи  не  вид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нам  дано,  мы  не  всегда  способны  взя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всему  обучит  нас  земля  и  м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ты  решил  задачу,  то  спрос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особен  дальше  ли  не  сбиться  ты  с    пут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4" w:name="__RefHeading___Toc138741088"/>
      <w:r>
        <w:rPr>
          <w:rFonts w:cs="Times New Roman" w:ascii="Times New Roman" w:hAnsi="Times New Roman"/>
          <w:sz w:val="22"/>
          <w:szCs w:val="22"/>
        </w:rPr>
        <w:t>ГОРНАЯ    ДОРОГА</w:t>
      </w:r>
      <w:bookmarkEnd w:id="1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ученый  занимал  свой ум игр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иг  деревни, что  стояла   у  ре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захотел  узнать,  различны  ли  пу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другой  деревне,  что  лежала  за  гор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одно  поупражняться  на  приме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,  какими  могут  быть  в  деревне  взгляд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лучше  врет,  кто  будет  честен  без  награ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он  зашел  к  двоим  по  очереди  в  двер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осетил  лжеца  и  честного...  И  что  ж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вой  вопрос:  Какой  дорогою  дойт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л  он,  что  нужно  гору  перей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и  другой   ему  в  ответ -  одно  и  то  ж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проверил  у  прохожих  свой  вопро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дак  советовал  рекою  добир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ак  -  долиною,  а  третий,  рад  стара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на  гору  показал,  где  с  детства  ро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ый  шел  дорогой  горной,  размышля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ак  не  мог  понять  причину  совпад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ов  честного  и  лживого  в  сел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дошел  до  перевала  и...  зев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им  попутчикам  поведал  уж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опустил-де  он  ошибку  невзнача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зашел  к  лжецу  и  честному  на чай...</w:t>
      </w:r>
    </w:p>
    <w:p>
      <w:pPr>
        <w:pStyle w:val="Normal"/>
        <w:rPr/>
      </w:pPr>
      <w:r>
        <w:rPr>
          <w:i/>
          <w:sz w:val="22"/>
          <w:szCs w:val="22"/>
        </w:rPr>
        <w:t>Спросил  двоих… не  отличавшихся  ум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дрец,  что рядом  оказался,  так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Логично  мыслящим  присуща  слепота...</w:t>
      </w:r>
    </w:p>
    <w:p>
      <w:pPr>
        <w:pStyle w:val="Normal"/>
        <w:rPr/>
      </w:pPr>
      <w:r>
        <w:rPr>
          <w:i/>
          <w:sz w:val="22"/>
          <w:szCs w:val="22"/>
        </w:rPr>
        <w:tab/>
        <w:t>Вот  за  советом  и   спешат они все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и   этом  каждому  полезен  пере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данный  случай  объясняется  не  эти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дь  самый  легкий   путь,  действительно,  ре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лжец,  конечно  же,  запутывал  слегка,</w:t>
      </w:r>
    </w:p>
    <w:p>
      <w:pPr>
        <w:pStyle w:val="Normal"/>
        <w:rPr/>
      </w:pPr>
      <w:r>
        <w:rPr>
          <w:i/>
          <w:sz w:val="22"/>
          <w:szCs w:val="22"/>
        </w:rPr>
        <w:tab/>
        <w:t>Зато  правдивый  был  внимателен,  замет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вы  с  ослом!   И  вам  на  лодке  не  доплы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орогой  горною ж  легко  осел  пройд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перевале  вам,  возможно,  повез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ы  узнаете,  зачем  и  с  кем  вам  бы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5" w:name="__RefHeading___Toc138741089"/>
      <w:r>
        <w:rPr>
          <w:rFonts w:cs="Times New Roman" w:ascii="Times New Roman" w:hAnsi="Times New Roman"/>
          <w:sz w:val="22"/>
          <w:szCs w:val="22"/>
        </w:rPr>
        <w:t>РАЙСКАЯ     ВОДА</w:t>
      </w:r>
      <w:bookmarkEnd w:id="15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ль – Атахия (828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ой - то бедный  бедуин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женой  по  имени  Пафи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чуя  тенью  кипари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  пустыней  жаркой  «на  один...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днажды  встретил  средь  песков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лишь  колючки  для  верблю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зреют  финики  пок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сточник  редкий  -  дар  богов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с  женой  обычно   п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лоноватую  стру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друг!  О,  чудо  как  в  ра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десь...   райских  вод  не  наход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бедуин  спешит  в  Багда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днем  и  ночью  на  верблюд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Он  всем  поведает  о  чуд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Монарх,  бесспорно,  будет  ра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елав  путь,  стоит  у  тр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рдюк  с  водой  в  руке  дрож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ед  ним  султан  Гарун  - Раши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голове  его  -  коро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,  повелитель  правоверны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шел  источник  я  с  вод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лоточек  райский  пред  тоб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я  спешил  тропой    бессмертн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передал  бурдюк  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то  пил  обычно  из   рек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от  принял  воду  из  ру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Отпил...  соленую  стру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тут  же  все  сообраз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хорошо  знал  свой  наро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бедуина...  от  вор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о  места  стражник  провод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б  тот  случайно  из  рек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  вздумал  вкусного  отп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едь  он  потом  не  смог  бы  ж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Храня  источники  сво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места  стражник  дал  наград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ля  источника  оград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6" w:name="__RefHeading___Toc138741090"/>
      <w:r>
        <w:rPr>
          <w:rFonts w:cs="Times New Roman" w:ascii="Times New Roman" w:hAnsi="Times New Roman"/>
          <w:sz w:val="22"/>
          <w:szCs w:val="22"/>
        </w:rPr>
        <w:t>ПОСВЯЩЕНИЕ     МАЛИКА     ДИНАРА</w:t>
      </w:r>
      <w:bookmarkEnd w:id="16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,  изучив  труды  философов  велик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иг  понятья  неизбежности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в  путешествии  те  знанья  обрести,</w:t>
      </w:r>
    </w:p>
    <w:p>
      <w:pPr>
        <w:pStyle w:val="Normal"/>
        <w:rPr/>
      </w:pPr>
      <w:r>
        <w:rPr>
          <w:i/>
          <w:sz w:val="22"/>
          <w:szCs w:val="22"/>
        </w:rPr>
        <w:t>Что  предназначены  Динару  волей  скрыт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  моем  предельном  "я"  находится  учите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я  найду  его,  во что  бы  то  ни ст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т  только  солнце  поутру  за  лесом  вста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  в  путь отправился   искать  свою  обите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видит  дервиша,  бредущего  в  пы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роги  скудной... И,  ускорив  шаг,  догн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тарика,  и  рядом  молча  зашаг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ка  деревня  не  исчезла  позад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ы  кто?  Куда  идешь?  -  так  старец  вопрос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Меня  зовут  Динар.  Я  к  скрытому  ид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А  я  -  Аль  Малик,  аль - Фатих,  с  тобой  пойд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А  не  поможешь  ли  ты  мне  по  мере  си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гу  ли  я  помочь  тебе,  иль  ты  поможеш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просил  Фатих,  небрежно  глянув  на  того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 скрытый  в  каждом  есть  давным-дав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лько  опытом  ты  знания  умножи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отя  есть  нечто,  что  частично   может  быть</w:t>
      </w:r>
    </w:p>
    <w:p>
      <w:pPr>
        <w:pStyle w:val="Normal"/>
        <w:rPr/>
      </w:pPr>
      <w:r>
        <w:rPr>
          <w:i/>
          <w:sz w:val="22"/>
          <w:szCs w:val="22"/>
        </w:rPr>
        <w:tab/>
        <w:t>Тебе  даровано  от  Друга,  чтобы  ж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подошли  они  к  раскидистому  древ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,  раскачиваясь,  истово шуме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рвиш  вслушался,  о  чем  оно  скрипе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помочь  просило  собственному  чрев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ик  сказал  об  этом  вслух,  а  что  Динар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тороплюсь  и  мне  не ведом  шум  деревье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идут  они  вперед,  среди  коренье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дервиш  вслух  и размышляет:  -  Может  дар...</w:t>
      </w:r>
    </w:p>
    <w:p>
      <w:pPr>
        <w:pStyle w:val="Normal"/>
        <w:rPr/>
      </w:pPr>
      <w:r>
        <w:rPr>
          <w:i/>
          <w:sz w:val="22"/>
          <w:szCs w:val="22"/>
        </w:rPr>
        <w:tab/>
        <w:t>Скрывался  в  дереве,  медовый  запах  лился...</w:t>
      </w:r>
    </w:p>
    <w:p>
      <w:pPr>
        <w:pStyle w:val="Normal"/>
        <w:rPr/>
      </w:pPr>
      <w:r>
        <w:rPr>
          <w:i/>
          <w:sz w:val="22"/>
          <w:szCs w:val="22"/>
        </w:rPr>
        <w:t>-  Тогда  давай  вернемся  быстренько  наза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могли б  продать  мы  мед.  Я  был   бы  очень  ра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-  Как  хочешь, - слышит, -  я  не  сильно  утомился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,  возвратясь,  узнали:  их  оперед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 путники,  собрав  изрядно ме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Удача  к  нам  пришла  из  этого  похода..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и  те  и  на  базар  уж  поспеши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нар  и  Фатих  продолжают  долгий  п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  ними  куча  муравьиная  сто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тих  к  земле  прижался  ухом...  Та -  гуд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-   У  них  препятствие,  что  нужно  обогн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Они  о помощи  нас  просят,  там  ск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Что  так  мешает  жить,  давай  поможем  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ам  дела  нет   до  муравьев!   -  Динар  том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воим  стремлением  добраться  дотем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-  Как   хочешь,  -  дервиш  отвечал, -  но  говоря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Что вещи  все  взаимосвязаны,  мой  д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Возможно,  их  скала -  есть   общий  наш  нед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нар  вперед  идет,  и  спутники  молча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они  остановились  на  ночле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тих  заметил:  -  Нож  я  видно  оброн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У  муравейника,  когда  вокруг  бродил...</w:t>
      </w:r>
    </w:p>
    <w:p>
      <w:pPr>
        <w:pStyle w:val="Normal"/>
        <w:rPr/>
      </w:pPr>
      <w:r>
        <w:rPr>
          <w:i/>
          <w:sz w:val="22"/>
          <w:szCs w:val="22"/>
        </w:rPr>
        <w:t>Вернулись  утром к  месту,   видят  -  клад    мон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в  перепачканных  одеждах  перед  н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лтают  путники  с  улыбкою  на  лиц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ой - то  старый  указал,  что здесь  таит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дним  -  преграда,    ну  а  золото  -  друг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же  радостные  путники  к  Динар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с  вами  дервиш,  что  о  кладе  нам  сказ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тих    улыбкою   на  это  отве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Похожи  дервиши,  как  чаша  на  пиал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вот  идут  они  путем - дорогой  дал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дня  минуло,  подошли  они  к рек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дут  перевозчика,  что  виден  вдале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...  из  воды  большая  рыбина,  в  печ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рвиш  молвил:  -   Рыба  молит  нас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Чтоб  дали  ей  травы  целебной,  и   тог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Она  избавится  от  камня  из нутр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нар,  как  прежде:  -  Опоздаем  на  пар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терпеливо  переправились  чрез  ре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новились  на  ночлег  на  берег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еревозчик  прибегает  поутр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звращает  им  вчерашнюю  моне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иглашает их  на  чай  к  себе  домо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черашний  вечер  был  поистине  счастливы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ы  принесли  удачу  мне,  благочестивый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лует  руку  старику,  -   Да  вы  свят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просил  смиренно  он  благослов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Ты  заслужил  все  это,  сын,  -  сказал  Фатих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Ну,  расскажи,  как  было  дело,  -  и  притих.</w:t>
      </w:r>
    </w:p>
    <w:p>
      <w:pPr>
        <w:pStyle w:val="Normal"/>
        <w:rPr/>
      </w:pPr>
      <w:r>
        <w:rPr>
          <w:i/>
          <w:sz w:val="22"/>
          <w:szCs w:val="22"/>
        </w:rPr>
        <w:t>А  перевозчик  рассказал,  без нетерп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черашним  вечером  закончил  я  работ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тут  увидел  вас  двоих  на  бере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Решил,  что  странникам,  конечно,  помогу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Хоть  вы  бедны,  но  окажу  свою  забот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когда  я  переправил вас  сю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из  реки  большая  рыба  выплыв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ямо  на  берег,  и  листик  ртом  хват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ложил  его  ей  в  рот...    И  тут....  У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друг  выплюнула  камень,  да  и  в  воду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показал  он  им   сверкающий  алмаз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красоты,  какой  не  видывал  мой  гла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го  чуда  не  встречали  здесь  от  род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-  Ты  сущий  дьявол!  -  закричал  в  сердцах  Динар,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ы  знал  заранее,  Фатих!   Да  все  три  раз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не  сказал  об  этом  мне,  твоя  проказ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Я…  без  тебя  про  все,  про  это  б  не  узн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только  выкрикнул  он  это,  как  порыв</w:t>
      </w:r>
    </w:p>
    <w:p>
      <w:pPr>
        <w:pStyle w:val="Normal"/>
        <w:rPr/>
      </w:pPr>
      <w:r>
        <w:rPr>
          <w:i/>
          <w:sz w:val="22"/>
          <w:szCs w:val="22"/>
        </w:rPr>
        <w:t>Ворвался  в  душу  возмущенного  Динар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осознал   противоречие   удара...</w:t>
      </w:r>
    </w:p>
    <w:p>
      <w:pPr>
        <w:pStyle w:val="Normal"/>
        <w:rPr/>
      </w:pPr>
      <w:r>
        <w:rPr>
          <w:i/>
          <w:sz w:val="22"/>
          <w:szCs w:val="22"/>
        </w:rPr>
        <w:t>Ударом  мысленным  глаза  души  откры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Фатих  -  Король  Победоносный  означает!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улыбнулся  и  добавил,  -  Ты  пойм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через  Опыт  свой  Учителя  найд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я  был  послан  им.  Но  Он  тебя  встреч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сегодня  имя  Малика  Динар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поминает  нам  значение  удар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7" w:name="__RefHeading___Toc138741091"/>
      <w:r>
        <w:rPr>
          <w:rFonts w:cs="Times New Roman" w:ascii="Times New Roman" w:hAnsi="Times New Roman"/>
          <w:sz w:val="22"/>
          <w:szCs w:val="22"/>
        </w:rPr>
        <w:t>ТИМУР   АГА     И   ЯЗЫК    ЖИВОТНЫХ</w:t>
      </w:r>
      <w:bookmarkEnd w:id="17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первый  взгляд  -  простая  притча,  как  рассказ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совсем  не сказка,  а  были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б  не  знала,  я  бы  так  не  говори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взгляд  второй,  но  только  третий  -  зоркий  глаз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имур - ага  в  больших  и  малых  город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ак  же  в  крохотных  заброшенных  селенья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л  того,  кто  знает  нормы  повед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отных,  птиц  и  сохранял  бы  их  в  век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кто мог бы  научить  их  язы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искал  неутомимо  и  бесстраш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,   в  самом  деле,  это  было  очень  важ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горах  он  жизнь спасал  однажды  стари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так  запутался  в  тенетах  и  каната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сокогорного,  опасного  мос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еле  выжил, но  помог  Тимур - аг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ила  дервишская,  скрытая  в  заплата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еня  зовут  Бахааддин,  я  прочит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  желания,  Тимур...  Отныне  стане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понимать  язык  животных.  Обещай  лишь</w:t>
      </w:r>
    </w:p>
    <w:p>
      <w:pPr>
        <w:pStyle w:val="Normal"/>
        <w:rPr/>
      </w:pPr>
      <w:r>
        <w:rPr>
          <w:i/>
          <w:sz w:val="22"/>
          <w:szCs w:val="22"/>
        </w:rPr>
        <w:t>Что  сохранишь   секреты,  те, что  здесь узна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обещал  и  поспешил  затем  дом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как - то  раз  подслушал  он  вола  с  ослиц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л  говорил: - Тяжел  мой  труд.  Тебе  не  снит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ы  умней,  так  расскажи,  где  взять  покой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лица,  в  самом  деле,  хитрая  бы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иляг  на  землю,  постарайся  притвор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болел,  что   нужно  сладкого  нап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зяин  ценит  трудолюбие  во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непременно  позаботится  о  том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ты  получше  отдохнул  и  стал  здоров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имур  все  понял.   Притворился,  что  суров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мяснику  отдам,  коль  болен  будет  во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л,  конечно  же,  поправился  тотча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имур  хохочет,  а  сварливая  же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пристает:  -  Чего  смеешься  ты,  Ага?</w:t>
      </w:r>
    </w:p>
    <w:p>
      <w:pPr>
        <w:pStyle w:val="Normal"/>
        <w:rPr/>
      </w:pPr>
      <w:r>
        <w:rPr>
          <w:i/>
          <w:sz w:val="22"/>
          <w:szCs w:val="22"/>
        </w:rPr>
        <w:t>Но ничего  он  не  сказал  ей  в  этот  раз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другой  уж  день  супруги  едут  на  база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имур  идет,  за  ним  жена,  да на  осли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рядом    ослику  случилось  притом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  ослиному  он  просит:  -  Тяжкий  жа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не  могу  идти.  Мне б  на  спину  к  теб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лиха  ослику  на  это  говор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Жена  хозяина  на  мне  уже  сид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ерпи,  сыночек  мой!  Покорен  будь  судь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имур  велел  своей  жене  сойти  с  осли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вел  животных  в  тень  и  дал  им  отдохн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лица  думает:  -  Хозяин  наш  чуть - чу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онимает  нас.  Нельзя  так  притвори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о  быть,  понял,  как  с  волом  я  говори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поэтому  грозил  того  отд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если  нас  хозяин  может  поним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за  интригу...    я  добро  лишь  получил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в  так,  она  хозяину:  -  Спасибо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удовольствия  он  вновь  захохо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на    гневится,  ей  не  нужен  был  при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истает  к  нему:  -  О  чем  она  просил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 ты  в  своем  уме?  -  ответил  ей  Тиму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это  видано,  чтоб  люди  поним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зык  животных?  Мы  такого  не  видали...</w:t>
      </w:r>
    </w:p>
    <w:p>
      <w:pPr>
        <w:pStyle w:val="Normal"/>
        <w:rPr/>
      </w:pPr>
      <w:r>
        <w:rPr>
          <w:i/>
          <w:sz w:val="22"/>
          <w:szCs w:val="22"/>
        </w:rPr>
        <w:t>И  не  смеши,  жена, пожалуйста,  тут  ку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базара  засветло  хозяева  прибы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лому  свежую  Тимур  волу  нес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 ему:  -  Тебя  жена  ведь  довед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ы  расскажешь  тайну,  что  уста  хран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 ж  опасности  великие  грозя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проболтаешься.  Возьми  вот  эту  палк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игрози  и  осади  ее,  болталк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любопытство -  это  самый  злейший  яд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угрожал  волу,  а  он мне  помогает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л  так  Тимур,  а  палку  все  же  взя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пригрозил  жене,  и  страх  ее  приж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ак  лишь  знающий, обычно,  поступа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имур  же,  в  самом  деле,  бедствий  избеж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потому,  что  слово  данное  сдержал...  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8" w:name="__RefHeading___Toc138741092"/>
      <w:r>
        <w:rPr>
          <w:rFonts w:cs="Times New Roman" w:ascii="Times New Roman" w:hAnsi="Times New Roman"/>
          <w:sz w:val="22"/>
          <w:szCs w:val="22"/>
        </w:rPr>
        <w:t>КОГДА   СМЕРТЬ   ПРИШЛА   В  БАГДАД</w:t>
      </w:r>
      <w:bookmarkEnd w:id="18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Фуддай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суфийский  ученик  Багдадской  школ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вух  незнакомцев  в  караван  сарае  встре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говор,  как  бы  случайно  их  приме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понял  сразу,  что  друг  с  другом  те  знаком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то  один  из них,  конечно,  Ангел  Смер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  теченье  следующих   трех  недель  при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о  многим  людям  в  граде  этом  наяв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заберу  я  их  из  этой  круговер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ченик  был так  напуган,  что  дых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  затаил,  чтоб  не  услышали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когда  ушли  те  двое,  суще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что  сказано,  пролилось  в  поним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догадался,  что,  когда  Багдад  поки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может  Ангел  Смерти  встретиться  уж  с  ни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он  вихрем  мчится...  Быстрый  конь  под  н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Самарканда,   там  судьба  его  обним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наш  Ангел  Смерти  повстреча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суфийским  Шейхом,  и  беседуют  о  т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здесь,  в  Багдаде,  приобрел  уже  усп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разговор  ученика  того  касал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ут  Ангел:  -  Где  он,   а  вчера  был  при  тебе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 Должно  быть,  в  городе, -   ответил  суфий  так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се  это  странно...   В  этом  перечне есть  зна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в Самарканде  я  возьму  его  с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арун  Рашид  спросил  однажды  мудрец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остиг  ли  кто   другой  такого  ж  отречень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отрекаешься  от  большего  -  свеч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От  вечных  ценностей  и  царствия  Отца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19" w:name="__RefHeading___Toc138741093"/>
      <w:r>
        <w:rPr>
          <w:rFonts w:cs="Times New Roman" w:ascii="Times New Roman" w:hAnsi="Times New Roman"/>
          <w:sz w:val="22"/>
          <w:szCs w:val="22"/>
        </w:rPr>
        <w:t>УВЕЛИЧЕНИЕ     НЕОБХОДИМОСТИ</w:t>
      </w:r>
      <w:bookmarkEnd w:id="19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 в  Туркестане  деспотичный  Повелите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дервиш  рассказал  ему  о  Хид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толь  удивительной  и  красочной  палит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хотел  увидеть  Хидра  наш  властите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он  приходит   лишь  к  тому,  кто  в  нем  нуждал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в  момент  Необходимости,  Коро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,  кто  видит,   понимает  свою  ро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,  что  мудрости  венец  ему  доста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ль  спросил:  -  Произойдет  ли  это  с  кажды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нечно,  с  каждым,  кто  достоин!  -  был  от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Но  кто  достойнее  меня?  Таких  здесь  нет!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что  случается  с  правителем  однажд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издает  Указ:  -  Тому,  кто  привед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  мне  неведомого  Хидра,  я  вел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граду  выдать  за  услугу  Корол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Указ  уж   обсуждает  весь  народ...</w:t>
      </w:r>
    </w:p>
    <w:p>
      <w:pPr>
        <w:pStyle w:val="Head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Бахтияр-баб</w:t>
      </w:r>
      <w:r>
        <w:rPr>
          <w:i/>
          <w:sz w:val="22"/>
          <w:szCs w:val="22"/>
          <w:u w:val="single"/>
        </w:rPr>
        <w:t>а</w:t>
      </w:r>
      <w:r>
        <w:rPr>
          <w:i/>
          <w:sz w:val="22"/>
          <w:szCs w:val="22"/>
        </w:rPr>
        <w:t xml:space="preserve">  идет  к  своей  же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же  бедствовали  много  лет  подря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план  придумал!  -  и  направил  в  небо  взгляд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я  умру,  но  помогу  своей  сем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предстал  пред  Королем  и  заяв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могу  я  Хидра  разыскать  за  сорок  дн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оль  дашь  мне  тысячу  монет  казны  сво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,  если  нет,  считай,  что  ты  меня  уб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согласившись,  тот  дал   тысячу  мон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Бахтияр-баба  все передал  же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мышлениям  предался  налег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ороковой  же   день  он  выдал  свой  отв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й  Повелитель,  ты  от  жадности  реш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можешь  Хидра  вызвать  этими  деньга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Но  не   желает  Он  встречаться  со  скопцам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арх  наш  в  бешенстве:  -   Зачем  ты  согреши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ак  смеешь  ты  корить  желанья  Короля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как  обычно,  тот  спокойно  продолж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  легенде  сказано,  что  только  тот,  кто  жд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Достойным  образом   достоинство  хра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меет  Хидра  увидать  и  получ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только  пользу,  сколько  мудрости  от  встречи..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Король,  прервав  те  дерзостные  реч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ел  виновного  немедленно  казн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акою  смертью  ты  умрешь - решат  министр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Король,  как  водится,  министров   уваж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Хотя  не  раз  и   им  он  смертью  угрожал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потребовал:  -  Решайте,  только  быстр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сказал:  -  Живьем  сожги  его  в  ог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усть  уроком  это  служит  всем  друг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Четвертовать!  -  так  было  сказано  вторы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то  же  третий  произнес?  -  Он  был  в  нужд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она  его  толкнула  к  преступле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я  советую  беднягу  отпуст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обходимым  для  семьи  его  снабд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испытывать  судьбы  его  терп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речь  свою  закончил,  как  вош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убокий   старец,  нараспев  заговор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десь  каждый  тайное  пристрастие  открыл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о  их  словам  я  их  прошедшее  проч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Что  это  значит? -  удивился  тут  Кор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то,  что первый  твой  министр - в  прошлом  пека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торой  -  мясник,  а  третий  -  истинный  твой  лекар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н  разбирается  в  Причинах,  лечит  хвор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  добавлю  ко  всему,  что  Хидр   явит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му,  кто пользу  в  состоянии  извлеч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Бахтияра  говорю  я  эту  речь!</w:t>
      </w:r>
    </w:p>
    <w:p>
      <w:pPr>
        <w:pStyle w:val="Normal"/>
        <w:rPr/>
      </w:pPr>
      <w:r>
        <w:rPr>
          <w:i/>
          <w:sz w:val="22"/>
          <w:szCs w:val="22"/>
        </w:rPr>
        <w:t>Он  был  в  отчаянии  и  мог бы  обрати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Ко мне за помощью в смертельной  той  пор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величил  тем  свою  Необходимо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ут  исчез  старик...  Явилась Справедливос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ишь  один  министр  остался  при  двор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рик  ту  тысячу,  конечно  же,  верну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роль  назначил  для  семьи  обеспеч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дервиша  позвал  для  обуче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им  притчам,  и...  себя  не  обману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0" w:name="__RefHeading___Toc138741094"/>
      <w:r>
        <w:rPr>
          <w:rFonts w:cs="Times New Roman" w:ascii="Times New Roman" w:hAnsi="Times New Roman"/>
          <w:sz w:val="22"/>
          <w:szCs w:val="22"/>
        </w:rPr>
        <w:t>ЛАВКА   СВЕТИЛЬНИКОВ</w:t>
      </w:r>
      <w:bookmarkEnd w:id="20"/>
    </w:p>
    <w:p>
      <w:pPr>
        <w:pStyle w:val="Normal"/>
        <w:rPr/>
      </w:pPr>
      <w:r>
        <w:rPr>
          <w:i/>
          <w:sz w:val="22"/>
          <w:szCs w:val="22"/>
        </w:rPr>
        <w:tab/>
        <w:t>Эхо  Эзопа, шейха Пир Шатари (1632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Как-то  два  человека  в  пустынной  дорог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встречалися  темною  ночь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ут  поблизости  лавка  светильников,  вроде?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Да,  я  знаю.   И   видел  воочью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не  даны  указанья.  Я  их  запис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И  могу  сам   найти  эту  лавку.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А  зачем  же  спросил?  -   так  второй  вопрош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осто...   спрашиваю,  на  затрав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не  помощи  ищешь,  а  с  кем  поболт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уж  если  зашел  далек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у  местного  жителя  лучше  узн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как  дальше  идти  нелегк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согласен  с  тобою,  но  верю  лишь  т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инструкции    дал  мне  вначале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тебе  не  сказали  о  вере  совсем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,  кто  раньше  тебя  обуч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не  сказали,  что  там,  где  светильники  е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 и  средства  для  чтения  ночью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Это  так,  но  сумеешь  ли  ты  то  прочесть,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хотел,  и  к  тому же  так  срочн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не  сможешь    слова  мне  свои   доказ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Безусловно,  ведь  ночь  так  тем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о  ты  знаешь о  том,  что  хотел  я  чита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слышал  в  ответ  слово:  -  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Может  быть,  лавка  здесь,  а  светильников  н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аньше  были,  а ныне  исчезли?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Лавка  -  место  всего  лишь,  а  вовсе  не  с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ab/>
        <w:t xml:space="preserve">Два  значения  в  «лавке»,  любезный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не  можешь  слова  мне  свои  доказ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Безусловно,  коль  ты    идио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И  тебя  идиотом  могу  я  назв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ы  запутать  меня  только  смо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идно,  хочешь  отправить  меня  ты  т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друзья  тот  товар  продают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бмануть   мне   тебя  не  составит   тру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  <w:t xml:space="preserve"> Только  помощь  взаймы  не  даю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надеждой  тебя    понапрасну  пит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скажу  лишь  одно:  -  Научись-ка  чит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21" w:name="__RefHeading___Toc138741095"/>
      <w:r>
        <w:rPr>
          <w:rFonts w:cs="Times New Roman" w:ascii="Times New Roman" w:hAnsi="Times New Roman"/>
          <w:sz w:val="22"/>
          <w:szCs w:val="22"/>
        </w:rPr>
        <w:t>КОРОЛЕВСКИЙ      СЫН</w:t>
      </w:r>
      <w:bookmarkEnd w:id="21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хо Ибн  Сина (1038 г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тране,  где  жили  все  как  коро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частливом,  совершенном  окру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ловом  не  опишешь  в  прибли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Сын  в  кругу  своей родной  Семь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одители  назвали   сына   Дха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однажды,  Время  подошл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трогим  испытаниям  да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бычаях  страны  с  названьем  Шар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Любимейшее,  милое  дит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царствия  дальнейшего  те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ется  некий  срок  в  твоей  судь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ждет  тебя  далекая  Земл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должен  заслужить  там  уваж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е  подобных,  стойкость  укреп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многие  науки  изучить.</w:t>
      </w:r>
    </w:p>
    <w:p>
      <w:pPr>
        <w:pStyle w:val="Normal"/>
        <w:rPr/>
      </w:pPr>
      <w:r>
        <w:rPr>
          <w:i/>
          <w:sz w:val="22"/>
          <w:szCs w:val="22"/>
        </w:rPr>
        <w:t>Даем  тебе  в  дорогу  мы  Терп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ищу  бесконечного  -  Масе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,  о  чем  нельзя  упомин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если  это  правильно  пон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оберегает  путь  в  Мие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ер  -   так  называлась  та  Земл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да  прибыть  он  тайно  был  обяза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ругу  проводников  был  путь  показа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ой  наряд  скрыл  титул  Корол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  цель  у  путешествия  такая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маз  найти  и  в  Шарт  перенес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чудищем  сразиться  на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ждет  его,  тот  камень охраня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границ  проводники  ушли  обрат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льше  принц  пошел  бы  уж  оди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третился  с  собратом  он  сво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начало   было  благодат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о  в каждом  мире  разные  зако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пособы  творения  мир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он  Миера  -  двойственность  осно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ство  стерегут от  всех  Драко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ли  годы...  Принц  освоился  в  Мие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ловно  погрузился  в  некий  с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в  о  цели  и  о  том,  кто   он.</w:t>
      </w:r>
    </w:p>
    <w:p>
      <w:pPr>
        <w:pStyle w:val="Normal"/>
        <w:rPr/>
      </w:pPr>
      <w:r>
        <w:rPr>
          <w:i/>
          <w:sz w:val="22"/>
          <w:szCs w:val="22"/>
        </w:rPr>
        <w:t>Однако  же  трудился,  был  при  дел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между  тем,  родители  узнали,</w:t>
      </w:r>
    </w:p>
    <w:p>
      <w:pPr>
        <w:pStyle w:val="Normal"/>
        <w:rPr/>
      </w:pPr>
      <w:r>
        <w:rPr>
          <w:i/>
          <w:sz w:val="22"/>
          <w:szCs w:val="22"/>
        </w:rPr>
        <w:t>Что  Сын  почти  совсем  забыл о  Ни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ажных  испытаниях  сво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ким  чудом...  весточку  послал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Любимый  Сын!  Скорее  пробуд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выполни  Особое  зад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 шлем  тебе  Свое напомина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вспомни  же  о  Нас  и  возврати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в  просьбу  странную  во  с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чувствовал  он  вдруг  такие  сил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амять  предков в  нем  заговорила,</w:t>
        <w:br/>
        <w:t>Туман  завесы  пал в  его  ум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ланье  это  Дхата   пробуди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спомнил  все!   К  чудовищу  пришел,</w:t>
      </w:r>
    </w:p>
    <w:p>
      <w:pPr>
        <w:pStyle w:val="Normal"/>
        <w:rPr/>
      </w:pPr>
      <w:r>
        <w:rPr>
          <w:i/>
          <w:sz w:val="22"/>
          <w:szCs w:val="22"/>
        </w:rPr>
        <w:t>Волшебным  звуком  в  сон  глубокий  ввел.</w:t>
      </w:r>
    </w:p>
    <w:p>
      <w:pPr>
        <w:pStyle w:val="Normal"/>
        <w:rPr/>
      </w:pPr>
      <w:r>
        <w:rPr>
          <w:i/>
          <w:sz w:val="22"/>
          <w:szCs w:val="22"/>
        </w:rPr>
        <w:t>Сокровища  дверь  свою  откры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алмазом  Дхат  уж  завлад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удовище  свирепое  проснулось</w:t>
      </w:r>
    </w:p>
    <w:p>
      <w:pPr>
        <w:pStyle w:val="Normal"/>
        <w:rPr/>
      </w:pPr>
      <w:r>
        <w:rPr>
          <w:i/>
          <w:sz w:val="22"/>
          <w:szCs w:val="22"/>
        </w:rPr>
        <w:t>И тотчас на дыбы, как  смерч,  взметну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бросилось на  Принца. Но  сум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вовремя  кинжал  достать  из  нож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стал  сражаться,  смело  побеждая,</w:t>
      </w:r>
    </w:p>
    <w:p>
      <w:pPr>
        <w:pStyle w:val="Normal"/>
        <w:rPr/>
      </w:pPr>
      <w:r>
        <w:rPr>
          <w:i/>
          <w:sz w:val="22"/>
          <w:szCs w:val="22"/>
        </w:rPr>
        <w:t>К  двуличью  Змея  жалости  не  зная.</w:t>
      </w:r>
    </w:p>
    <w:p>
      <w:pPr>
        <w:pStyle w:val="Normal"/>
        <w:rPr/>
      </w:pPr>
      <w:r>
        <w:rPr>
          <w:i/>
          <w:sz w:val="22"/>
          <w:szCs w:val="22"/>
        </w:rPr>
        <w:t>И  вот  победа!  Злой  Дракон  низлож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лмаз  явил  ему  одежды  прин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следуя  за  звуками  посл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нулся  он  в  страну  родного  Зн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ждали  и  заветного  гостинц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Родителей  нашел  и  дом  он  св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  увидел,  что сокрытым  бы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странствие  глаза  ему  откры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царстве  воцарился  вновь  пок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2" w:name="__RefHeading___Toc138741096"/>
      <w:r>
        <w:rPr>
          <w:rFonts w:cs="Times New Roman" w:ascii="Times New Roman" w:hAnsi="Times New Roman"/>
          <w:sz w:val="22"/>
          <w:szCs w:val="22"/>
        </w:rPr>
        <w:t>СТВОЛЫ</w:t>
      </w:r>
      <w:bookmarkEnd w:id="22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 высоких  горах  Кохистана  </w:t>
        <w:br/>
        <w:t>На  маленьком  диком  пла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де  дышится  чисто,  легко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  мыслях  нет  тени,  тума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читель  сказал:  -  Обратите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иманье  на  эти  стволы...</w:t>
      </w:r>
    </w:p>
    <w:p>
      <w:pPr>
        <w:pStyle w:val="Normal"/>
        <w:rPr/>
      </w:pPr>
      <w:r>
        <w:rPr>
          <w:i/>
          <w:sz w:val="22"/>
          <w:szCs w:val="22"/>
        </w:rPr>
        <w:t xml:space="preserve">Средь  сосен  есть  те,  что  малы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,  что  высоки.    Взглянит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дни  хорошо  укрепились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 свалились  на  б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ез  внешних  причин,  где  порок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лечит,  а  те  накрен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   я:  -   А  вывод  какой?</w:t>
      </w:r>
    </w:p>
    <w:p>
      <w:pPr>
        <w:pStyle w:val="Normal"/>
        <w:rPr/>
      </w:pPr>
      <w:r>
        <w:rPr>
          <w:i/>
          <w:sz w:val="22"/>
          <w:szCs w:val="22"/>
        </w:rPr>
        <w:tab/>
        <w:t>- В  высоких  сильно  вдохнов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А  низким?   Для  них  невезень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О,  нет,  здесь  ответ  не  так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Вот  эти  кривы  от   порок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В  том  способ  себя  оправд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Нет  времени  милости  ждать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дь  каждый  живет  здесь  до  сро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им  все  в  наследство  доста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м,  может,  случай  помо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ретьим -  питанье не  впр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этих  в  желаньях  усталос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Глубокие  корни,  что  с  ним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Разборчивость  этих  корн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ажна  в  потребленье  сол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од,  что  их  щедро  по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ь  них  много  жадных,  ув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и  рождены  потребл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юди  их  любят  сруб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дров,  ведь  стволы  их  силь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3" w:name="__RefHeading___Toc138741097"/>
      <w:r>
        <w:rPr>
          <w:rFonts w:cs="Times New Roman" w:ascii="Times New Roman" w:hAnsi="Times New Roman"/>
          <w:sz w:val="22"/>
          <w:szCs w:val="22"/>
        </w:rPr>
        <w:t>НОСИТЕЛЬ     ПЕЧАТИ</w:t>
      </w:r>
      <w:bookmarkEnd w:id="23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  лишь  притча  про  Носителя 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ня  смущает,  как  незримая  рос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конденсируется  прямо  в  небе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ставляя  на  траве  следов зачат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ам  дано  раскапывать  фундамен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е  надстраивать фрагменты  у  сте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тупики  уходят  алчные  ум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ловно  камень  их  на  дно  ученья  тян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а  же притча  пусть в  уме  родится  внов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расскажет  пусть  Волшебница  Любовь…</w:t>
        <w:br/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4" w:name="__RefHeading___Toc138741098"/>
      <w:r>
        <w:rPr>
          <w:rFonts w:cs="Times New Roman" w:ascii="Times New Roman" w:hAnsi="Times New Roman"/>
          <w:sz w:val="22"/>
          <w:szCs w:val="22"/>
        </w:rPr>
        <w:t>НАПОЛНЕННЫЙ</w:t>
      </w:r>
      <w:bookmarkEnd w:id="2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известный  астроном,  что  был  тщеслав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лон  знания,  однажды  посет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шьяра  Мудрого...  Тот  не  заговор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  желал  учить  того,  кто  славе  рав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 астроном  собрался  было  уход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это  время  не  скрывал,  что  опечал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Кашьяр  заговорил:  -  Тебе  был  явл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ример  зеркальный...  Постарайся  улов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ы  веришь  в  то,  что  знаешь  много.  Результа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т  этой   веры  -  суть  наполненная  чаш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переполненность  тщеславием,  как  каш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самом  деле  же,  ты  пуст,  как    зимний  са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5" w:name="__RefHeading___Toc138741099"/>
      <w:r>
        <w:rPr>
          <w:rFonts w:cs="Times New Roman" w:ascii="Times New Roman" w:hAnsi="Times New Roman"/>
          <w:sz w:val="22"/>
          <w:szCs w:val="22"/>
        </w:rPr>
        <w:t>ВОСПРИЯТИЕ</w:t>
      </w:r>
      <w:bookmarkEnd w:id="25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восприимчивость  хотел  бы  заим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б  мудрым  стать  -  промолвил  некто  у  Саад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 ответил,  и  совсем  не  смеха  рад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Но   восприимчивость  без  мудрости,  как  пле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оторой  высечешь  себя,  как   в  этой  сказ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тал  Саади  некто  сказку   говори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Стервятник  коршуна  пытался  укор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За  то,  что  зреньем  слаб,  не  видит  без  подсказ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Мои   глаза  намного  лучше  глаз  тво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йчас  я  вижу  -  на  земле  чернеет  семя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ы  не  видишь  и  теряешь  даром  время.</w:t>
      </w:r>
    </w:p>
    <w:p>
      <w:pPr>
        <w:pStyle w:val="Normal"/>
        <w:rPr/>
      </w:pPr>
      <w:r>
        <w:rPr>
          <w:i/>
          <w:sz w:val="22"/>
          <w:szCs w:val="22"/>
        </w:rPr>
        <w:t>Давай  способности  проверим  у  двои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спланировали  вниз  они  мгновен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тому  зерну,  что  лишь  стервятник  различ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ускаясь  вслед,  наш  коршун  время  упуст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риземлилися  они  одновремен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ервятник  слету  проглотил  с  земли  зер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оказалося…  отравленным  о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6" w:name="__RefHeading___Toc138741100"/>
      <w:r>
        <w:rPr>
          <w:rFonts w:cs="Times New Roman" w:ascii="Times New Roman" w:hAnsi="Times New Roman"/>
          <w:sz w:val="22"/>
          <w:szCs w:val="22"/>
        </w:rPr>
        <w:t>ЗОЛОТАЯ     МУХА</w:t>
      </w:r>
      <w:bookmarkEnd w:id="26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ляр  был  очень,  очень  умный  человек!</w:t>
      </w:r>
    </w:p>
    <w:p>
      <w:pPr>
        <w:pStyle w:val="Normal"/>
        <w:rPr/>
      </w:pPr>
      <w:r>
        <w:rPr>
          <w:i/>
          <w:sz w:val="22"/>
          <w:szCs w:val="22"/>
        </w:rPr>
        <w:t>Он  знал,  что правильно, что ценно, а   что  н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елать  следует,  и  где  какой  от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он  прочел  сто сотен книг  за  этот  в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нал  так  много,  что  назначили  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ьи  верховного    помощником,  и  во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жил  он  счастливо,  возможно,  без  забо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аже  он  не  мог  познать,  увы,  вс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,  в  сторону  отставил  он  пиал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  сладким  соком,  а  сверкающая  муш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уместилась  бы   в  иголочное  ушко,</w:t>
      </w:r>
    </w:p>
    <w:p>
      <w:pPr>
        <w:pStyle w:val="Normal"/>
        <w:rPr/>
      </w:pPr>
      <w:r>
        <w:rPr>
          <w:i/>
          <w:sz w:val="22"/>
          <w:szCs w:val="22"/>
        </w:rPr>
        <w:t xml:space="preserve">Отпила  крохотный  глоточек,  очень  мало...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каждый  день  она  тихонько  отпива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замечать  ее  ученый  наш  Саля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му  не  жалко  для  диковинки  некта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между  тем,  златая  мушка  подраст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образил он:  муха  кажется  крупне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все  обычные,  и  взял,  да  и  спугну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взлетела  на  кувшин.  Он  вновь  стряхну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покружившись,  муха  села,  где  вкусне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овно  столько  отпила,   как  и  хоте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дни  за  днями  шли,  как  будто  бы  в  игре.</w:t>
      </w:r>
    </w:p>
    <w:p>
      <w:pPr>
        <w:pStyle w:val="Normal"/>
        <w:rPr/>
      </w:pPr>
      <w:r>
        <w:rPr>
          <w:i/>
          <w:sz w:val="22"/>
          <w:szCs w:val="22"/>
        </w:rPr>
        <w:t>Она  росла,  менялась,  пряталась в ковр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, ему  изрядно  надое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закричал  на  негодяйку,  а  в  от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,  ужас!  Голос  человеческий  звуч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Ведь  я  беру  совсем  немного!   -  Он  молч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К  тому  же  я  собой  красива,  или  не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ляр  наш  слишком  изумлен  и  перепуга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конце  концов,  в  смущенье  полное  приш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джин - волшебник  в  мухе  заключен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муха  мне  и  вправду  станет  друг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стал  испытывать  живейший  интере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  наслажденьем  наблюдал,  как  танцевал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латая  мушка  да нектаром  запив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ботал   меньше,  словно  путал  мысли  бе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еприятности  в  работе  нача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амочувствие  все  время  ухудшало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он решил,  что  прекратит  былую  шал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куда  беды  за  большое  не  взялись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рав  решимость,  он  нанес  такой  уда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покалечил  эту  муху,  и  тог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егка  опомнившись,  промолвила  он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ы  сделал  зло!   Хотя  тебе  несла  я  да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я  уйду,  уж  коли  хочешь  ты  т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ляр  же  чувствовал  над   мухою  победу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ак,  верно,  я  сильнее  джина... -  И  к  обед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убедил  себя, что  все  заверше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,  муха  появилася  опя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слон  огромна  и…  подобна  человек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 форме  озера,  вмещающего  ре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приблизилась,  и  вот  за  горло,  хв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/>
      </w:pPr>
      <w:r>
        <w:rPr>
          <w:i/>
          <w:sz w:val="22"/>
          <w:szCs w:val="22"/>
        </w:rPr>
        <w:t>В  обед  судья  пришел  к  помощнику  и  что  ж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ляр  убит,  стена  проломлена,  где  джин</w:t>
      </w:r>
    </w:p>
    <w:p>
      <w:pPr>
        <w:pStyle w:val="Normal"/>
        <w:rPr/>
      </w:pPr>
      <w:r>
        <w:rPr>
          <w:i/>
          <w:sz w:val="22"/>
          <w:szCs w:val="22"/>
        </w:rPr>
        <w:t>Прошел,  как  монстр  или  волшебник  господи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тавив  след...  Его  зовут  -  Прокруста  лож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это  все?  Конечно,  все.  Саляр  -  ум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ротив  мухи  он,  как  видно,  не  сил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7" w:name="__RefHeading___Toc138741101"/>
      <w:r>
        <w:rPr>
          <w:rFonts w:cs="Times New Roman" w:ascii="Times New Roman" w:hAnsi="Times New Roman"/>
          <w:sz w:val="22"/>
          <w:szCs w:val="22"/>
        </w:rPr>
        <w:t>МЕТОД</w:t>
      </w:r>
      <w:bookmarkEnd w:id="27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же-суфий  так...        однажды  был...     разоблач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нему  отправили  служить  учени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 настоящего  суфийского  круж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ученик  работой  был  столь  увлеч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амозванца  стал  обслуживать  в  мельчайш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утки полные  трудился  напрол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т  доволен  был,  ему  и  невдом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люди  видеть  стали  ложь  в  наиближайш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се  покинули  его.  Раскрыт  обма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,  кто   слушал  сей  рассказ,  сказал:  -  Иде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ду  и  я  ко  лже-святому,  ведь  суме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  и  сделал.  Стал  слугою,  хоть не  зва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три  года  он  трудился  в  услуж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люди,  видя  все  старания  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явной  преданности  явное  зер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шли... и  шли...  и  оставались  в  обуч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,  видно,  это  впрямь  великий  челове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Коль  смог  вдохнуть  самоотверженность  таку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В  ученика,  и  видно,  истину  благу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н  проповедует,  и  славен  будет  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  вернулся  тот  слуга  к  тому,  кто  мет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облачающий  когда-то  показал.</w:t>
      </w:r>
    </w:p>
    <w:p>
      <w:pPr>
        <w:pStyle w:val="Normal"/>
        <w:rPr/>
      </w:pPr>
      <w:r>
        <w:rPr>
          <w:i/>
          <w:sz w:val="22"/>
          <w:szCs w:val="22"/>
        </w:rPr>
        <w:tab/>
        <w:t>- Ты  обманул  меня,  -  на  суфия  вскрич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ли   неверно мне  описывал  секрет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Я  получил  совсем  обратный  результа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суфий  возразил:  -  В  твоей  попытк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л  метод  правильным,  но глупости - в  избытк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не  был  суфием,  к  несчастию,  собра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рет  Учитель  меньше,  чем  да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больше  отдает,  чем  взял  т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Китаб - и - Аму  Дар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8" w:name="__RefHeading___Toc138741102"/>
      <w:r>
        <w:rPr>
          <w:rFonts w:cs="Times New Roman" w:ascii="Times New Roman" w:hAnsi="Times New Roman"/>
          <w:sz w:val="22"/>
          <w:szCs w:val="22"/>
        </w:rPr>
        <w:t>ТКАТЬ      СВЕТ</w:t>
      </w:r>
      <w:bookmarkEnd w:id="28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кажи  нам,  Фармани,  как  ты  узн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от-то  был  обманщиком,  ведь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беседе  отказал  ему,  хоть  м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ятым  его  считали?  -  Он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едставьте,  незнакомец  вдруг  приходи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К  обычным  людям,  да  и  говори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Рождается  свет  ткачеством,  гор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Я  этот  свет  соткал  и  тот,  что  всход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Фармани  спросил:  -  Поймут  ли  ч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дружно  отвечали,  что  пойму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еправду  говорит  он,  и  уйду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рекрасно,  люди  видят,  кто есть  к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лживый  человек  придет  к  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Знанием  владеет,  то  нетрудн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еть  существо,  пусть  даже  люд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почете  он  и  славен  на  виду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29" w:name="__RefHeading___Toc138741103"/>
      <w:r>
        <w:rPr>
          <w:rFonts w:cs="Times New Roman" w:ascii="Times New Roman" w:hAnsi="Times New Roman"/>
          <w:sz w:val="22"/>
          <w:szCs w:val="22"/>
        </w:rPr>
        <w:t>ВАХАБ    ИМРИ</w:t>
      </w:r>
      <w:bookmarkEnd w:id="29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заезжий  человек  пришел  к  Имри.</w:t>
      </w:r>
    </w:p>
    <w:p>
      <w:pPr>
        <w:pStyle w:val="Normal"/>
        <w:rPr/>
      </w:pPr>
      <w:r>
        <w:rPr>
          <w:i/>
          <w:sz w:val="22"/>
          <w:szCs w:val="22"/>
        </w:rPr>
        <w:t>Хотел  он  Знание  за  деньги  заиме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пить  Учение.  И  стоило  хоте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попросил  его:  -  Прошу  я,  науч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твечал  Вахаб  Имри  примерно  так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 не  могу  продать  тебе  мое  Уч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  же  следует  узнать  свое  хот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осознать,  что  скромность  вовсе  не пустя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А  так  как скромность  учит  самое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олько  практикою  можно  научиться,</w:t>
      </w:r>
    </w:p>
    <w:p>
      <w:pPr>
        <w:pStyle w:val="Normal"/>
        <w:rPr/>
      </w:pPr>
      <w:r>
        <w:rPr>
          <w:i/>
          <w:sz w:val="22"/>
          <w:szCs w:val="22"/>
        </w:rPr>
        <w:t>То,  если  ты  не практикуешь,  то  нап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ы,  не  сможешь.   И  еще  добавлю  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ты  не  можешь  научиться,  это  знач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ы  на  самом  деле,  глубоко  внутри,</w:t>
      </w:r>
    </w:p>
    <w:p>
      <w:pPr>
        <w:pStyle w:val="Normal"/>
        <w:rPr/>
      </w:pPr>
      <w:r>
        <w:rPr>
          <w:i/>
          <w:sz w:val="22"/>
          <w:szCs w:val="22"/>
        </w:rPr>
        <w:t>Совсем  не  хочешь  обучаться...    посмотр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ми  чувствами  себя  переинач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30" w:name="__RefHeading___Toc138741104"/>
      <w:r>
        <w:rPr>
          <w:rFonts w:cs="Times New Roman" w:ascii="Times New Roman" w:hAnsi="Times New Roman"/>
          <w:sz w:val="22"/>
          <w:szCs w:val="22"/>
        </w:rPr>
        <w:t>БАРТОН     РИЧАРД</w:t>
      </w:r>
      <w:bookmarkEnd w:id="30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замечательно  церковникам  ответ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шельник  суфий  о  различиях  Пут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Вы  правы    все  и  все  не  правы,  коль  ве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Беретесь  каждый  сам  себя,  но   Путь  несвет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тусклых  лампах,  что вы  держите  в  ру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итая  ярким  светом  Солнца  всяк  сво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ы  удлиняете  земную  коле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я  видеть  с  этой  лампой  вдалек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отправляясь  в  Путь,  не  бойтесь  рассказ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зьям  простейшую  историю  о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над  пустыней  вы...  шумели   ветерк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с  колокольчиком  верблюда  поигр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отказавшись  от  излишних   "почему"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ите  "как",  и  вы  познаете  судьб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31" w:name="__RefHeading___Toc138741105"/>
      <w:r>
        <w:rPr>
          <w:rFonts w:cs="Times New Roman" w:ascii="Times New Roman" w:hAnsi="Times New Roman"/>
          <w:sz w:val="22"/>
          <w:szCs w:val="22"/>
        </w:rPr>
        <w:t>ЗАПАДНЯ   ПУТНИКОВ</w:t>
      </w:r>
      <w:bookmarkEnd w:id="31"/>
    </w:p>
    <w:p>
      <w:pPr>
        <w:pStyle w:val="Heading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МЕРСАДОЛ - ИБА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икий  град  Любви  быв  создан  Корол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азывался  градом  Солнца  на  Земл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перепутье  града  -  знамя  на  стрел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да  приводят  тех,  кто  страстью  опьян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м  дух  и  тело  и  душа  встречают  Серд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ховный  стражник  Устремленья  Путь  храни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се  желания  людские он  плен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евкой  связывая,  чтоб  не  отвертеть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направляет  на  помост  сердечной  казн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своенравное  от  тела  и  душ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д  знаменами  Любви,    в  Ее  тиш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убает  голову  желаний  этот  стражни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Древо  Преданности  тихо  надев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град  Любви  из  града  Сердца  направляе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уфийском  ордене  загадочная  с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е  истоки  в  Безвремении  укры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рансцендентные  пути  для  тех  откры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может  сердце  свое  к  Солнцу  поверну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32" w:name="__RefHeading___Toc138741106"/>
      <w:r>
        <w:rPr>
          <w:rFonts w:cs="Times New Roman" w:ascii="Times New Roman" w:hAnsi="Times New Roman"/>
          <w:sz w:val="22"/>
          <w:szCs w:val="22"/>
        </w:rPr>
        <w:t>МА</w:t>
      </w:r>
      <w:r>
        <w:rPr>
          <w:rFonts w:eastAsia="Symbol" w:cs="Symbol" w:ascii="Symbol" w:hAnsi="Symbol"/>
          <w:sz w:val="22"/>
          <w:szCs w:val="22"/>
        </w:rPr>
        <w:t></w:t>
      </w:r>
      <w:r>
        <w:rPr>
          <w:rFonts w:cs="Times New Roman" w:ascii="Times New Roman" w:hAnsi="Times New Roman"/>
          <w:sz w:val="22"/>
          <w:szCs w:val="22"/>
        </w:rPr>
        <w:t xml:space="preserve"> РУФ     КАРХИ</w:t>
      </w:r>
      <w:bookmarkEnd w:id="32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вещи  говорят  о  благородств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истинности  суфия  в  душ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ринятом,   божественном  клиш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первая   -   то  стойкость   при  покорств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торая  в  том,   что,  если   восхваляе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ты  благородным  не  счита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ретья -   если  прежде   ты  дае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 просят,  значит,   в  мире  ты  живе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33" w:name="__RefHeading___Toc138741107"/>
      <w:r>
        <w:rPr>
          <w:rFonts w:cs="Times New Roman" w:ascii="Times New Roman" w:hAnsi="Times New Roman"/>
          <w:sz w:val="22"/>
          <w:szCs w:val="22"/>
        </w:rPr>
        <w:t>МАХМУД    И   ДЕРВИШ</w:t>
      </w:r>
      <w:bookmarkEnd w:id="33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тоит отгораживать  сте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критики  ни  принца,  ни  цар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аче  избежать  беды  нельз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талл  же  закаляется  вод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огуливаясь  парками  Газн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хмуд  споткнулся  как-то  о  слеп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пал,  как  на  диване    у  от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  деревом  и  видел  чудо  -  с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чнувшись,  дервиш  дерзко  закричал: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вежа!  Ты  глаза  свои  посея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сына  человека  сон  развея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мотрел  бы  прежде,  после  наступ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дворный,  оскорбленный  этой  бранью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твет  ему:  -  Ты  глуп,  не  только  слеп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видя,  на  кого  кричишь  восле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ы  должен  придержать  башку  баранью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 хочешь  ли  сказать, -  промолвил  дервиш,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брань моя  Султану  да   не  впро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оветую  тебе  извлечь  урок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ю  недальновидность  цепко  держиш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хмуд  был  поражен:  слепой  узн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том,  что рядом  свита  Корол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мягко...  произнес,  того  кор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О,  дервиш,   на  меня  зачем  кричал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именно  затем,  что  ты   Коро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кто  еще  посмеет на  т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крикнуть?   Это  миссия  мо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должен  замечать  людскую  бол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стоит  отгораживать  стен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критики  ни  принца,  ни  с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аче,  власть  уйдет  от    Корол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талл  пусть  закаляется  вод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34" w:name="__RefHeading___Toc138741108"/>
      <w:r>
        <w:rPr>
          <w:rFonts w:cs="Times New Roman" w:ascii="Times New Roman" w:hAnsi="Times New Roman"/>
          <w:sz w:val="22"/>
          <w:szCs w:val="22"/>
        </w:rPr>
        <w:t>В       КОРАНЕ</w:t>
      </w:r>
      <w:bookmarkEnd w:id="3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 некий  дервиш,  добродетельный  дел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честивый  мудрой  славился   судьб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прос:   -  Как  он  добился  святости  так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мел  всегда  ответ:  -  Я  знаю,  что  в  Кора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глупец,  ответ  услышав,  вопрос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у,  хорошо,  а  что  же  все - таки  в  Коран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Письмо  от  друга  Абдулы,  да  меж листа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Я  два  засушенных  цветочка  сохран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35" w:name="__RefHeading___Toc138741109"/>
      <w:r>
        <w:rPr>
          <w:rFonts w:cs="Times New Roman" w:ascii="Times New Roman" w:hAnsi="Times New Roman"/>
          <w:sz w:val="22"/>
          <w:szCs w:val="22"/>
        </w:rPr>
        <w:t>ЗДОРОВЫЕ   И     НЕЗДОРОВЫЕ</w:t>
      </w:r>
      <w:bookmarkEnd w:id="35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Я  в  сотне  мест  прослушал  множество  уче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И  научился  узнавать, когда  уч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Не  настоящий,  не  духовный  направите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А  лишь  сосуд   для  полумертвых  изречен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скатель  истины  сказал  так мудрец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продолжал,  -  Я  не  могу  увидеть  ги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моем пути  завершена  лишь  половин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это  лучше,  чем  ничто,  хоть  срок  к  конц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ответ  услышал:  -  О,  несчастный  чело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олку  знать,  что  эти  яблоки   гнилы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не  знаешь  свойств  здоровых.  Кладовы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ы  твои,  хотя  тебе  дан  целый  ве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слушай  сказку,  да  подумай  о  се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зможно,  в  докторе  есть некие  изъян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твоем  уме  кричат  и  пляшут  обезья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усть  сказка  ложь,  но помогает  нам  в  судь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Король  проверить  знания  реш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рача  придворного,  послав  к  нему  люде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полне  здоровых,  а  точней,  богатыр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ктор  каждому  рецепты настроч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роль  призвал  и  обвинил  его  во  лж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рач  ответил:  -  О,  Великий  мой   Коро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не  встречал  таких,  кого  не знает  хвор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  лихорадку  принял  глаз  людских  луч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в  докторе  есть  некие  изъя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в  твоем  уме  безумны  обезья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36" w:name="__RefHeading___Toc138741110"/>
      <w:r>
        <w:rPr>
          <w:rFonts w:cs="Times New Roman" w:ascii="Times New Roman" w:hAnsi="Times New Roman"/>
          <w:sz w:val="22"/>
          <w:szCs w:val="22"/>
        </w:rPr>
        <w:t>ЖАРКОЕ    ИЗ    БАРАШКА</w:t>
      </w:r>
      <w:bookmarkEnd w:id="36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принципах  и  практике  суфиз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ел  беседы  Шах  Бахауддин.</w:t>
      </w:r>
    </w:p>
    <w:p>
      <w:pPr>
        <w:pStyle w:val="Normal"/>
        <w:rPr/>
      </w:pPr>
      <w:r>
        <w:rPr>
          <w:i/>
          <w:sz w:val="22"/>
          <w:szCs w:val="22"/>
        </w:rPr>
        <w:t>Затем  ученый,  в  званьях  господи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адая   "недержанием  центризма ",</w:t>
      </w:r>
    </w:p>
    <w:p>
      <w:pPr>
        <w:pStyle w:val="Normal"/>
        <w:rPr/>
      </w:pPr>
      <w:r>
        <w:rPr>
          <w:i/>
          <w:sz w:val="22"/>
          <w:szCs w:val="22"/>
        </w:rPr>
        <w:tab/>
        <w:t>И  силясь  ярче  выделить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  критику  беседы  переш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казав,  что  новых  истин  не  наш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жаль  ему  потерянного  дн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Услышал  это  Шах  и  приглас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  обеду  критикана,  но  лукав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Жаркое  из  барашка  будет,  прав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тот  пришел  к  обеду  и  вкус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ут  же  закричал:  -  Ты  отрав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ытаешься  меня,  где  ж  тут  жарко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Шах  ему  в  ответ:  -  Да  что  тако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а  рецепты  древних  позабы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едь  так  ты  говорил...  и  вот  новинк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Жаркое  из  барашка,  только  в  не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орчица,  мед  да  рвотных на  при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верное,  в  глазу  твоем  сорин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37" w:name="__RefHeading___Toc138741111"/>
      <w:r>
        <w:rPr>
          <w:rFonts w:cs="Times New Roman" w:ascii="Times New Roman" w:hAnsi="Times New Roman"/>
          <w:sz w:val="22"/>
          <w:szCs w:val="22"/>
        </w:rPr>
        <w:t>СЛОНЕНОК</w:t>
      </w:r>
      <w:bookmarkEnd w:id="37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Посмотрите-ка,  тут  мышь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ловек  смотрел  на   мы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услышал  то  слоненок  и  подумал на  с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трубил:  -  Мышонок  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вторяя  это  часто  и  к  тому  же  громоглас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уверил  всех  вокруг:  он  -  мышонок,  лучший  д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,  представьте,  есть  страна,  где  слонята  на  себ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оворят:  -  Мышонок 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ши  в  бегство  обратились,  словно  в  чем-то  провинили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ы  их  мышами звать,  нужно  это  доказ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смотрите-ка   тут  слон,  или  мышь,  иль  некий  с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 медленно  читать,  и  к  тому  же  поним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жно  истины  напиться,  и  немного  удиви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просить:  -  Мышонок  я?   Словно  в  зеркало  смотр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38" w:name="__RefHeading___Toc138741112"/>
      <w:r>
        <w:rPr>
          <w:rFonts w:cs="Times New Roman" w:ascii="Times New Roman" w:hAnsi="Times New Roman"/>
          <w:sz w:val="22"/>
          <w:szCs w:val="22"/>
        </w:rPr>
        <w:t>ЛАРЕЦ   С    ДРАГОЦЕННОСТЯМИ</w:t>
      </w:r>
      <w:bookmarkEnd w:id="38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пороге  мастерской  как-то  женщина  споткну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и  ножка  подвернула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ларец  упал:  -  Ой - 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агоценные  каменья  из  него,  да  прямо  в  пы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ли  небыль,  то  ли  был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азлетелись  во  мгнов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й  на  помощь  поспешили  ювелиры  мастерск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на  улицу  гурьб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бы  люди...  не  греши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имо  страус  пробегал,  незамечен,  в  возбужд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глотил  одно  кам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никто  не  увид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оме  дервиша,  бродяги,  что  спокойненько  сид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на  зрелище  смотр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на  ссоры,  передряг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когда   угомонились,  и  увидели:  -  Ого!  Не  хватает  одн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на  дервиша  воззрили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же  крови  не  хотел...   О  себе  сказал:  -  Не  бр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конечно  же,  не  вр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  лишь  видел  и  смотр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олпа,  как  и  обычно,  не  поверила  е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и  бить,  да  по вс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сказать-то  неприлич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его  товарищ  шел,  подбежал,  да  и  напомн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сосуд  водой  наполн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-  Эй!  Очнитесь!  Ум  зашел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о  его  же  заодно  изловчились,  уличили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же  палками  побили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Будет  знать,  кому  ум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это  Время  Человек  появился  с  верным  Знанье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и  занялся  дознанье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Страус  был  здесь?  -  он  изре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!  -  сказали  люди  хором,   -   Ну,  тогда  и  посмотри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напрасно  ли  кричите,  увлекаясь  приговор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и  приняли  совет,  да  за  птицу  заплат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т  же  миг  ее  уб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достали  самоц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чем  же  суть  у  мудрой  притчи?  Много  действий  для  ч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ужели  для  того,  чтоб  искать  свои  облич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39" w:name="__RefHeading___Toc138741113"/>
      <w:r>
        <w:rPr>
          <w:rFonts w:cs="Times New Roman" w:ascii="Times New Roman" w:hAnsi="Times New Roman"/>
          <w:sz w:val="22"/>
          <w:szCs w:val="22"/>
        </w:rPr>
        <w:t>СЫТЫЙ</w:t>
      </w:r>
      <w:bookmarkEnd w:id="39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Хочу  я  стать  твоим  ученик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странствовал  различными  путями,</w:t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Указанными  мне  учителями,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Теперь...  хочу знать  истинный  Закон. </w:t>
      </w:r>
    </w:p>
    <w:p>
      <w:pPr>
        <w:pStyle w:val="Normal"/>
        <w:rPr/>
      </w:pPr>
      <w:r>
        <w:rPr>
          <w:i/>
          <w:sz w:val="22"/>
          <w:szCs w:val="22"/>
        </w:rPr>
        <w:t>Сказал  Бахауддину  Накшбанду  один  искатель  Знания  Пу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удрец  велел  обед  им  принести, 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жестом  пригласил  того  к  стол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начала  человек  был  так  польщен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ильным  угощением  сто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Потом,  когда  насытился  сполна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  понял,  что  немало  удивле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Показанным  ему  неодобреньем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Хозяина,   что  блюда  добавля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,  понял  -  от  обжорства  он  уст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се  же  демонстрировал  терпе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вот…  опять  десерт  к  столу  нес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озяин  улыбается  радуш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скатель  же  объелся  до  удушья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огда  ж  конец  сему?   Иль  я  так  глуп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еперь  заговорил  Бахауддин: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Когда  пришел  ко  мне  ты  на  ур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збыток  Знаний  ты  вместить  не  мо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этот  вот  десерт...  мой господи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е  Знания  ты  не  перевар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ум  твой  пребывает  в  неудобств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ебя  же  уличил  в  чревоугодств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уховном.    И  канал  как  бы  закры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если  ты   последуешь  за  м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огласен  буду  я  тебя  уч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прежде,  ты обязан  излеч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вой  ум  от  несварения...  вод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жалуй,  водоносцем  станешь  т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Коль    труд  тебе  не  кажется  излишн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Молчание  даруется  Всевышни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Тому,  кто  уповает  на  труд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то,  что изучил,  пойдет  в   пит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чем  уму  иметь  излишний   вес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избытке  веса  прячется  лишь  бе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ешай,   к  чему  влечет   тебя  призвань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бросив  все  сомненья,  согласи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стал  тот  человек  ученик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,  двадцать  лет  спустя,  и  мудрец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сам  мне  рассказал,  как  он  уч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40" w:name="__RefHeading___Toc138741114"/>
      <w:r>
        <w:rPr>
          <w:rFonts w:cs="Times New Roman" w:ascii="Times New Roman" w:hAnsi="Times New Roman"/>
          <w:sz w:val="22"/>
          <w:szCs w:val="22"/>
        </w:rPr>
        <w:t>ЗАКЛЮЧЕННЫЙ   В      САМАРКАНДЕ</w:t>
      </w:r>
      <w:bookmarkEnd w:id="40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ва  суфия,   один  из  них   Хаким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ругого  звали  Хинди,   мимо  до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ольшого   шли...    Темнело  понемно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еседу  Самарканд   дарил  дво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друг,  раздались  крики  из  ок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Наверное,  пытают  здесь  бедня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Какого-то  бездомного   иль  скряг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стыл  на  месте  Хинди:  -  Вот  беда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Хотел  бы  ты  облегчить  те  страдань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Хаким  спросил:  -   Естественно!  И  ты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умел  бы  это  сделать,  как  В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Коль  есть  на  то  от  Бога   указанье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Так  вот.   Продемонстрирую  я  неч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аким  тут   отошел  на  пять  шагов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тихо  стало,  словно  от  ок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бавили  страдальца  скоротеч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Утихли  крики,  как  ты  отоше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Недаром  же  я  слышал,  что  от  бо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традальца  избавляет  и  в  невол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Такая  близость,  что  он  приобрел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аким  в  ответ  легонько  усмехнулс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молча  знак  суфийский  показ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го,  что  есть  в  сознанье  пере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де  Время  для  ответа...   И  замкну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много  лет  минуло  с  этих  п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Хинди  был  в  стране  Марокко,</w:t>
      </w:r>
    </w:p>
    <w:p>
      <w:pPr>
        <w:pStyle w:val="Normal"/>
        <w:rPr/>
      </w:pPr>
      <w:r>
        <w:rPr>
          <w:i/>
          <w:sz w:val="22"/>
          <w:szCs w:val="22"/>
        </w:rPr>
        <w:t>Да  в  городе  далеком,  многоок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лышал  интересный  разговор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Где  некий  дервиш  с  именем  Идрис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ассказывал  своим  ученика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   том,  что  пережил когда-то  с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ночь,  меж  тем,  пьянила,  как  ирис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сказочным  казался  этот  ми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громко  бились  юные  серд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слушали  почтенного отц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ак  будто  Боги  праздновали  пи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В  такой-то  день  случилось  Рамада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Эль - Мубарак,  но  много  лет  наза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Был  схвачен  я,  как  конченый  бедня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  жалкий  вид,  достойный  лишь  бара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в  камере  стены  большого  до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идел  я  в  ожидании  с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Случилась  в  Самарканде  та  бе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думал  я:  как  жизнь  со  мной  суров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о  вдруг,  я  безошибочно  узн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Что   рядом,  за  стеной,  стоит  свято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 стал  вопить,  метаться  за сте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едь  силу  я  его  восприним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 вырваться  из  камеры  не  мо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оть  мне  хотелось  ближе  оказ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,  видно,  не  умел  тогда старать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он  ушел,  а  я  в  тот  миг  умол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н   криками  был  так  обеспоко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это  я  почувствовал  и  ст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ак  ночью  тих,  как  раньше  не  бы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Рассказ  сей  этой  ночи!  был!  достои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Шейх  вступил:  -  Твой  опыт  мог  те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казать  о  том,  что  действие  бараки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ховной  силы,   дышит    не  на  страх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о  -  вне  достиженья   на  земл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али  учил  тебя,  хотя  ты  бы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тюрьме,  а  тем,  кто был  в  тот  миг  снаруж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гло  ведь  показаться,  что  не   нуже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т  опыт...   что  сейчас  ты  воскрес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ль - Хинди  сообщает:  -  Этот  случа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ткрыл  уму  Начало  поним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еальности  того,  что  люди  Зн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стречаются  и  в  жизни  сей  кипуч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вот  что   удивительно,  что  ма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Людей  имеет  опыт  сей  духовны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больше  поражает  наш  церковны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бряд,  да  "суета  вокруг  дивана"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41" w:name="__RefHeading___Toc138741115"/>
      <w:r>
        <w:rPr>
          <w:rFonts w:cs="Times New Roman" w:ascii="Times New Roman" w:hAnsi="Times New Roman"/>
          <w:sz w:val="22"/>
          <w:szCs w:val="22"/>
        </w:rPr>
        <w:t>НИЩИЕ   И    РАБОЧИЕ</w:t>
      </w:r>
      <w:bookmarkEnd w:id="41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 Ибн - аль - Араби   легенд  нема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днажды   упрекнули  так  его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  твоем  кружке  трудяг  полным  -  полн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,  в  нищих  соль, зерно  твое  поп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сть  люди  интеллекта,  если б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редь  них  искал  друзей  и  самых  вер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лучшее  твоих трудов  безмерны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видело  бы  славу  высот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Ответ  его  примерно  был таким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Конец  для  Света  бесконечно  ближ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Являлся  бы...    Ученые  бесстыж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Хвалу  б  мне  пели  голосом  пусты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И  делали  бы  это  для  себ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Но  главное  для  всех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Работа  наш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лиятельные  люди  -  гордость  ваш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мир  живет,  коль  вертится  Земл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42" w:name="__RefHeading___Toc138741116"/>
      <w:r>
        <w:rPr>
          <w:rFonts w:cs="Times New Roman" w:ascii="Times New Roman" w:hAnsi="Times New Roman"/>
          <w:sz w:val="22"/>
          <w:szCs w:val="22"/>
        </w:rPr>
        <w:t>КАШКУЛЬ</w:t>
      </w:r>
      <w:bookmarkEnd w:id="42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называется  лишь  чаша  подаян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допущу  ее  желанием  назв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мы  живем,  то  привыкаем  и  жел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быв  о  том,  что  нам  дано  потоком  Зна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 нищий  Короля  останов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Как  ты  посмел  прервать движенье  Господин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дервиш, (но  устами  Насреддин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Коль господин,  тогда  кашкуль  бы  одар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протянул  ему  он  чашу  подаян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ороль  был  щедрым,  да  и  царствовал  с  умо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елел  он  золотом,  чеканным  серебр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ашкуль  наполнить  в  исполнение  желан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еты  сыпались,  но  тут  же  исчеза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о  краев  не  наполняли  тот   кашкул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Факир,  обманщик!  Вот  бессовестный,  что  нул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закричал  Король...  В  толпе  захохот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  дервиш, улыбаясь,  отве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Я  для  тебя  опустошаю  так  казн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А  для  иных  я  иллюстрирую  так  Неч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Ты  догадался?   Это  Истина,  конеч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Она  доступна  только тонкому  у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Так,  в  чем  же  Истина  факира  состоит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О,  мой  Король!  Вот  эта  чаша  -  суть  жел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А  остальное,  что  дается  в  назид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все,  что  в  чашу  погрузится,  убежи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даже  если  пожелаешь  Ты  ступи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В  кашкуль  теперь,  не  пожалеет  и  теб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Так,  кто  прервал,  скажи,  движенье  Корол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Не  пожелаешь  ли  свой  шанс…  ты  упуст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т  предела  и  способности  сжир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одвергаясь  ни  малейшим  измененья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ставляя  след  в  сосуде для  хот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 не  умея,  что  дано,  не  потерять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43" w:name="__RefHeading___Toc138741117"/>
      <w:r>
        <w:rPr>
          <w:rFonts w:cs="Times New Roman" w:ascii="Times New Roman" w:hAnsi="Times New Roman"/>
          <w:sz w:val="22"/>
          <w:szCs w:val="22"/>
        </w:rPr>
        <w:t>КОРОВА</w:t>
      </w:r>
      <w:bookmarkEnd w:id="43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ьте,  что  жила - была...  коров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  целом  мире  не  было  тако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а  давала  столько  моло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ни одна  другая  за  ве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Да  качества  -  ему  сравненья  н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оровой восхищался  целый  св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люди  все  о  ней  лишь  говор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цы  ее  за  преданность  хвали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иновники  -  за  норму  повед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Церковники - за  долгое  терп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Короче,  каждый  пользу  получ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А  кто  не  мог,  молчал,  или  мы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ко  же,   была  одна  чер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торая  всем  прочим  не  че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многие…  ее  не  замеч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ные  улыбались  и  молч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Была  такая,  знаете,  привыч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евинная  по-детски  заковыч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ычка  заключалась  эта  в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,  только  лишь  наполнив  молок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дойник  та  корова  так  ляг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тут   же  все...  на  землю  выливал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44" w:name="__RefHeading___Toc138741118"/>
      <w:r>
        <w:rPr>
          <w:rFonts w:cs="Times New Roman" w:ascii="Times New Roman" w:hAnsi="Times New Roman"/>
          <w:sz w:val="22"/>
          <w:szCs w:val="22"/>
        </w:rPr>
        <w:t>ИНДИВИДУАЛЬНОСТЬ     И     КАЧЕСТВО</w:t>
      </w:r>
      <w:bookmarkEnd w:id="4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дейский   сын  Якуб   спросил  отц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  некоем  различье  мудрец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огда  я  был  с  Муршидом  из   Тебриз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Он  делал  знак,  чтоб  с  ним  не  говори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Во  время  медитации  и  даж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Когда  он находился  в  состоя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Особого  движенья  отраже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вы  доступны  нам  в  любое  врем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На  это  отвечал  Бахауддин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ы  ищешь  доказательства  различ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,  если  ты  не  делаешь  так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  сходства  все  стараешься  найт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Качества  вне  этих  измере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Фактически,  не  нужно  объясне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  всех  неповторимые  Пу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формы  поведенья  мудрец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ходят  за  пределы двух  конц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45" w:name="__RefHeading___Toc138741119"/>
      <w:bookmarkEnd w:id="45"/>
      <w:r>
        <w:rPr>
          <w:rFonts w:cs="Times New Roman" w:ascii="Times New Roman" w:hAnsi="Times New Roman"/>
          <w:sz w:val="22"/>
          <w:szCs w:val="22"/>
        </w:rPr>
        <w:t>ПРИВЯЗАННОСТЬ,    НАЗЫВАЕМАЯ    ПРИВЛЕКАТЕЛЬНОСТЬЮ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т  человек,  кто  к  информации  стремит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бычно  думает,  что  мудрость  ищет  он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так  же  тот,  кто  в  информации  силен,</w:t>
      </w:r>
    </w:p>
    <w:p>
      <w:pPr>
        <w:pStyle w:val="Normal"/>
        <w:rPr/>
      </w:pPr>
      <w:r>
        <w:rPr>
          <w:i/>
          <w:sz w:val="22"/>
          <w:szCs w:val="22"/>
        </w:rPr>
        <w:tab/>
        <w:t xml:space="preserve">Считает  - он   </w:t>
      </w:r>
      <w:r>
        <w:rPr>
          <w:i/>
          <w:sz w:val="22"/>
          <w:szCs w:val="22"/>
          <w:u w:val="single"/>
        </w:rPr>
        <w:t>уже</w:t>
      </w:r>
      <w:r>
        <w:rPr>
          <w:i/>
          <w:sz w:val="22"/>
          <w:szCs w:val="22"/>
        </w:rPr>
        <w:t xml:space="preserve">  в  небесной  колесниц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усидчивый  и  умный  учени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атель  истины,  пришел  к  Бахаудди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проштудировал  всех  лекций  сердцеви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ривлекательность  учения  пости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просов праздных  не  таил,  не  зада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И  лишь  тогда  Бахауддин  сказал  ему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Спроси  о  чем-нибудь  меня,  я  помог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Ведь,  в  самом  деле,  не  напрасно  ты  мол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с  благодарностью  тот  Шаху  отве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-  До  нашей  встречи  изучил  я  то  и  эт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В  такой-то  школе,  от  такого - то  заве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Под  руководством  у  того - то  день  встреч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пришел  к  тебе,  услышав  силу  реч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чу  остаться,   если  ты  позволишь  м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для  начала,  связь  понять,  ведь  в  той  ре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плыл  я  прежде,  мысль  не  ведала  о  встреч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зможно,  стоит  мне  о  прошлом  позабы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все  внимание  свое  привлечь  сюд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Могу  я  только  информировать    теб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О  том,  что  нужно  от  тщеславия  уплы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Один  из  признаков -   привязанность  к  том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ли  иному  человеку  иль  Учень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Ты  придаешь  ему  верховное  значе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это  многих  привлекает...    По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Что  есть   привязанность  и  просто  к  фрикадельк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И  можно  даже  их  божественным  назва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Когда  другие  позволяют  почит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спользуй  эту  информацию  не  мельк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Но  все  обдумай.   Что  же  ищешь  ты,  мой  др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свободись  от  знаков,  где  необходим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  потоках  знаний  обращается  в  ранимос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Ведь  лишь  свободный  человек  пройдет  за  круг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46" w:name="__RefHeading___Toc138741120"/>
      <w:r>
        <w:rPr>
          <w:rFonts w:cs="Times New Roman" w:ascii="Times New Roman" w:hAnsi="Times New Roman"/>
          <w:sz w:val="22"/>
          <w:szCs w:val="22"/>
        </w:rPr>
        <w:t>ПОПРАВКА</w:t>
      </w:r>
      <w:bookmarkEnd w:id="46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у  булочки  изюминка  од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а  вкуснее  мармеладного  торт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,  рукопись  показывал  свою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ш  Абдула.   А  посетитель  вдруг  заметил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Ошибка  в  слове  здесь, -   и  галочкой  отмети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Абдула  тотчас  исправил...     - Почему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спросили,  когда  гость  уже уше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Зачем  ты  сделал,  ведь  поправка  эта  ложна?</w:t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 Здесь  социальный  случай.   Будьте  осторож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Тот  человек  хотел  помочь,  коль  он  проче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</w:t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выражая  то  невежество,  он  дум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демонстрирует   мне  знания  сво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  законах  вежливости  вежливы  пу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не  выносят  истин  ветра.    Ветер  дуну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ушел  он.   Вы  мне  задали  вопрос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лишь  глупцы  воображают,  что   долж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ставить  каждого,  в  то  время,  как  важн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е  наставленья,  а  внимания  колосс!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влечь  внимание  изюминка  смог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Хотя  в  рецепте  исключается  он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47" w:name="__RefHeading___Toc138741121"/>
      <w:r>
        <w:rPr>
          <w:rFonts w:cs="Times New Roman" w:ascii="Times New Roman" w:hAnsi="Times New Roman"/>
          <w:sz w:val="22"/>
          <w:szCs w:val="22"/>
        </w:rPr>
        <w:t>СКРЫТЫЕ      ЧУДЕСА</w:t>
      </w:r>
      <w:bookmarkEnd w:id="47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Не мог бы объяснить нам, отч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наш скрывает чуде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лчит, хотя и слышит  голос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видит, хоть не видно ничег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зде одновременно он быва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исцеляет сирых и больны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признаваясь в  действиях свои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сам  - на  все  события  влия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Фувад  ответил:  -  Да, я  наблюдал,</w:t>
      </w:r>
    </w:p>
    <w:p>
      <w:pPr>
        <w:pStyle w:val="Normal"/>
        <w:rPr/>
      </w:pPr>
      <w:r>
        <w:rPr>
          <w:i/>
          <w:sz w:val="22"/>
          <w:szCs w:val="22"/>
        </w:rPr>
        <w:t>Поскольку   нахожусь-то  рядом  с  ним,</w:t>
      </w:r>
    </w:p>
    <w:p>
      <w:pPr>
        <w:pStyle w:val="Normal"/>
        <w:rPr/>
      </w:pPr>
      <w:r>
        <w:rPr>
          <w:i/>
          <w:sz w:val="22"/>
          <w:szCs w:val="22"/>
        </w:rPr>
        <w:t>Сей  опыт  с  белой  магией  сравним!</w:t>
      </w:r>
    </w:p>
    <w:p>
      <w:pPr>
        <w:pStyle w:val="Normal"/>
        <w:rPr/>
      </w:pPr>
      <w:r>
        <w:rPr>
          <w:i/>
          <w:sz w:val="22"/>
          <w:szCs w:val="22"/>
        </w:rPr>
        <w:t>По этим  чудесам  я  постиг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Что  действуют  они  не  для  того,</w:t>
      </w:r>
    </w:p>
    <w:p>
      <w:pPr>
        <w:pStyle w:val="Normal"/>
        <w:rPr/>
      </w:pPr>
      <w:r>
        <w:rPr>
          <w:i/>
          <w:sz w:val="22"/>
          <w:szCs w:val="22"/>
        </w:rPr>
        <w:t>Чтоб   чудом несомненным удивить,</w:t>
      </w:r>
    </w:p>
    <w:p>
      <w:pPr>
        <w:pStyle w:val="Normal"/>
        <w:rPr/>
      </w:pPr>
      <w:r>
        <w:rPr>
          <w:i/>
          <w:sz w:val="22"/>
          <w:szCs w:val="22"/>
        </w:rPr>
        <w:t>Но  сложно  легковерного  учить</w:t>
      </w:r>
    </w:p>
    <w:p>
      <w:pPr>
        <w:pStyle w:val="Normal"/>
        <w:rPr/>
      </w:pPr>
      <w:r>
        <w:rPr>
          <w:i/>
          <w:sz w:val="22"/>
          <w:szCs w:val="22"/>
        </w:rPr>
        <w:t>Тому,  что  чудо  в  нем...   ему  да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48" w:name="__RefHeading___Toc138741122"/>
      <w:r>
        <w:rPr>
          <w:rFonts w:cs="Times New Roman" w:ascii="Times New Roman" w:hAnsi="Times New Roman"/>
          <w:sz w:val="22"/>
          <w:szCs w:val="22"/>
        </w:rPr>
        <w:t>САИД    БАХАУДДИН    НАКШБАНД</w:t>
      </w:r>
      <w:bookmarkEnd w:id="48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бы  Имя  Бога  люди  утеря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Тогда  бы  птицы  в  поднебесье  не  лет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Не  колосился  бы на  солнце  колос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Не  раздавался  бы  ребячий  голос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И  не  вливались  бы  в  моря  ручьи  и  рек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Не  уходили  бы  паломники  до  Мек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Тогда  бы  звезды  не  горели  в  небес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>И  не  молился  бы  отшельник   и  мон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Тогда  б  любви  не  знали  люди  на  Земл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Не  написала  б  эти  строчки  я  теб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Тогда  бы Солнце не  всходило  на  рассве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    чудеса  не  появлялись   на  планет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Да  Имена не  сохранялись  бы  в  века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А  высота  не  пребывала  бы  в  гора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Когда  бы  люди  мудрость  вечную  теря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Они  бы  Имени  секрета  не  узнал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Но  то,  что  кажется,  порой,  невероятн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меет  Имя!   И  становится  понятны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bookmarkStart w:id="49" w:name="__RefHeading___Toc138741123"/>
      <w:bookmarkEnd w:id="49"/>
      <w:r>
        <w:rPr>
          <w:rFonts w:cs="Times New Roman" w:ascii="Times New Roman" w:hAnsi="Times New Roman"/>
          <w:sz w:val="22"/>
          <w:szCs w:val="22"/>
        </w:rPr>
        <w:t>КОЛОДЕЦ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Притча  суфийской  традиции,  освещает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которые негативные  стороны религий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праздник  множество  народу   собралос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одец  был  там.   Без веревки,  огражд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ловек  в  него  упал   под  гул   движ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Заметить  факт  сей...   никому  не  удалос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он  кричал!   Что  было  сил,  и...    все    напрасн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кто  не  слышал  у  колодца   нич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дошел  монах,  напиться   из  н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 обнаружил  человека.    Громоглас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чал  и  плакал   тот:  -   Спаси   меня  скор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нах  буддийский   отвечал:  -  Никто  не  мож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асти  кого-нибудь   другого!   Пусть  поможе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ебе   твой   Свет,  лишь  обрести  его  сум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о  быть,   ты   судьбой  наказан,  и  не  зр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 страдай,  а  не   кричи  в  призыве   Бо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  дана  возможность  видеть   хоть  немно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кно  небесное,  где  светится   Зар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человек  кричал:  -   Спаси!   А   я  потом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ю  науку  со  смирением  прим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-    Я  не  имею   права  вторгнуться  в  судьб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нах  ответил  и  ушел  в  Буддийский   д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дошел   другой   монах  -  конфуцианец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нова  стал  несчастный  просьбы   возносить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-   Не  покидай  меня,  прошу!   Мне    нужно   ж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Конфуций  -  прав!  -   так  отвечал  ему  посланец..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Любой   колодец   должен  быть   за  огражденьем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 говорил  Учитель  нам.   И   мы  гото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го  исполнить   волю!    Формою  подков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лодцы  все   огородим.    Пусть  утешенье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бе   послужит   обещание  мо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-   Но  я  уже   упал  и,   видишь,    погиба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-   Вся  ценность  в  Обществе,   ищи   дорогу   к  ра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А  Существо  не  так  уж  ценно   здесь  твое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он   ушел,  о  ценных   мыслях  размышля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 тут  же    следом   подошел   миссионе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признающий   в  христианстве   полуме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сразу   бросился   спасать,   не   ожид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упавший   духом     с   просьбой   обратит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ревку   сбросил,  да  и  вытащил   е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же  не  помнящего,  что  произош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огда   спасенный   воздаянием   излилс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О,    милосердный!    Ты,   воистину,  мой  бра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И   благодарности   моей   предела  нет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Не   заблуждайся!  -  он   услышал   вдруг  в  отве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Мои  поступки   -  ожиданье  Царских  вра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в   рай   свой  Путь  с  твоею   помощью   свершаю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   падения   в   колодцы -  не   бе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   детей   своих  заглядывать  ту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я  спасение   им   всем   пообеща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0" w:name="__RefHeading___Toc138741124"/>
      <w:r>
        <w:rPr>
          <w:rFonts w:cs="Times New Roman" w:ascii="Times New Roman" w:hAnsi="Times New Roman"/>
          <w:sz w:val="22"/>
          <w:szCs w:val="22"/>
        </w:rPr>
        <w:t>ОНА     БЫЛА</w:t>
      </w:r>
      <w:bookmarkEnd w:id="5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хо Ру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амом  кончике  корней,  да  и  в  зерн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спелый  плод,   как  тайну   Вечности,  хран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 Непроявленное   Время  -  вот  Магни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ля  Проявленного  цель  дает   в  судьб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уша  божественная,   цель   свою  име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 потоках  Времени  себя   осознав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ходит  множество  этапов,   созрев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   новых   качествах  саму  себя   леле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а   была  когда - то   в  царстве   минерал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в  растительном  царевною   слы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тем  в  животный  мир  негаданно  вош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наконец,  достигла  божеских  порталов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...   не  смогла   войти  туда  без  пониманья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бра  и  Зла  и  созидательного  чуд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создала...   подобье   Бога...   и  покуд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ет  в  тебе,  но  слышит   Божьи   указа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51" w:name="__RefHeading___Toc138741125"/>
      <w:r>
        <w:rPr>
          <w:rFonts w:cs="Times New Roman" w:ascii="Times New Roman" w:hAnsi="Times New Roman"/>
          <w:sz w:val="22"/>
          <w:szCs w:val="22"/>
        </w:rPr>
        <w:t>УТРЕННЯЯ     ТОРГОВЛЯ</w:t>
      </w:r>
      <w:bookmarkEnd w:id="51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хауддин   Накшбанд   однажды,   на   база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шел  с  шестом   изрядно   длинным  и  тупы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илой   рук   своих,   с  усердием  больш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л   опрокидывать   и   лавки,  и  товар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ы   заметить,   в  достославной   Бухар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зар   великим   называют   потом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жизнь   кипит  там   целый  день,  но   поутру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обый   вкус  и  аромат,  как   по   весн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лпа  была  таким   поступком   сражен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 репутацию  имел  Бахаудди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уважаемый,   достойный   гражданин!</w:t>
      </w:r>
    </w:p>
    <w:p>
      <w:pPr>
        <w:pStyle w:val="Normal"/>
        <w:rPr/>
      </w:pPr>
      <w:r>
        <w:rPr>
          <w:i/>
          <w:sz w:val="22"/>
          <w:szCs w:val="22"/>
        </w:rPr>
        <w:t>Его   мудрейшим  называли,  Светом  д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Он  хриплым   голосом   кричал,  как   оболва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уша   лотки,  где   фрукты,  овощи   лежал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со  всего   базара  люди   набежа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весть  об  этом  разнеслась,  как   по   волн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долетела  до   Дворца!    Эмир    вел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виться  с  нарочным  немедля   мудрец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объяснить  все   поведение   Дворц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Где   стены...   слышат,   окна...   видят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 xml:space="preserve"> (Словом...   плен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Бахауддин   явившись,  снова  закрич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Законоведов   соберите  и  придворны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Купцов   знатнейших,  и  министров,  и  дозорн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 мундирах   гвардии!  -  и  тут  же   замолча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Эмир   поник:  -  Бахауддин  сошел  с  ума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такать   его  причудам  все ж  реш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и,  вернется  ум,  не  так  уж  он  греш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сстановится  седая  голова..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собрались  в  Тронном  Зале   все  он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ахауддин  вошел  последним  и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,  Высочайшие  Врата,  Мудрейший  За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так  же  те,  кто  с  Вами   силу  обрел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вестно  Вам,  что  поведенье  челове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показатель  самоценности  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поведение -  лишь  внешнее  звен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ним  скрываются  все  мысли -  ценность  век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  одобряли  бы  его,  всего - то  над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сти  себя,  как  ожидают  все  вок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 может,  мысли - то  его  уже  недуг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поведение  -  мундир,  как  для  пара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 может  быть,  наоборот.  И  челове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ршает   то,   что   порицается   другим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становится   изгоем,  а  благим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читают   тех,  кто  предъявляет   ложный   че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мир   спросил:  -  К  чему  ты   клонишь,   что  ты  хочеш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м   доказать  сейчас,  чему  же   научит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  каждый  день  и  каждый  час  я  должен  жи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Однако  мысли...   чехарда!  Не  все  отточи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если   дать  им  выход   так,   как  дал   я   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 результат   проявит  пагубность   их   действ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ы  живем,   друзья, на   сцене   лице действ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нимать   должны,   что  кроется   за   с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 результатом  мыслей   наших  -  все   дея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е   Ученье  в  том,  чтоб   это   понима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о   утрам  не    торговать,  а   ожива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вободив  в  себе   пространство  для  позна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Но   каково   решенье  в  целом    сей   проблемы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просил   седого   мудреца  опять  Эми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начала  -  внутреннее,  таинство,  эфир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Потом   уж -  внешнее,  торговля  и  тотем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жны  быть  внутренне   улучшены   мы  вс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одобрением  за  внешние   поступ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осуждением   разбоя   или  шутк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пониманием  души  в  самих   себ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i/>
          <w:i/>
          <w:sz w:val="22"/>
          <w:szCs w:val="22"/>
        </w:rPr>
      </w:pPr>
      <w:bookmarkStart w:id="52" w:name="__RefHeading___Toc138741126"/>
      <w:bookmarkEnd w:id="52"/>
      <w:r>
        <w:rPr>
          <w:rFonts w:cs="Times New Roman" w:ascii="Times New Roman" w:hAnsi="Times New Roman"/>
          <w:i/>
          <w:sz w:val="22"/>
          <w:szCs w:val="22"/>
        </w:rPr>
        <w:t>НАКШБАНД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дервишей,  великий  Накшбанд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л  разговор на  главной  площади  столиц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азурь  мечетей  исходила  от  земл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улетали  ввысь  премудрости  жар-птицы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вот,  случайно,  в  круг  собравшихся  вош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родячий  дервиш,  что  из  братства  Малама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Людьми  укора»  называли,  Светом  шо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зговор  прервался,  будто  бы  некстати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 xml:space="preserve">Откуда  Ты  пришел?  Скажи,  любезный  друг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ак  суфий  суфия  приветствует  обычно).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редставленья  не  имею,  -  словно  шу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ил  он  и  осмотрелся  вскользь,  тактично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ники  зашелестели:  -  Пустозво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,  строго  ход беседы  соблюда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прос  другой  уж  задает,  повысив  тон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Куда  идешь  Ты?  -  А  в ответ  опять:  -  Не  зна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то  есть  Бог?  -  Опять:  -  Не  знаю!  -  Что  есть зло?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то  же  правильно?  -  Тут  дервиш  улыбнулся…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то,  что  нравится, и  что  мне  хорошо!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что  неправильно?  -  Что  плохо  мне…  -  запну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ут  толпа  во  гневе  прочь  его  смел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он  ушел  целенаправленно  и  смел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том  направлении, что  значит  -  Никуд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Накшбанди  сказал:  -  Он  сделал свое  дел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юдьми  укора  называли  только  тех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то  словно  зеркало, покажет  отраж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о,  что  мы  не  видим, просто  не  успе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видеть  то, что  затмевает  самомненье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3" w:name="__RefHeading___Toc138741127"/>
      <w:r>
        <w:rPr>
          <w:rFonts w:cs="Times New Roman" w:ascii="Times New Roman" w:hAnsi="Times New Roman"/>
          <w:sz w:val="22"/>
          <w:szCs w:val="22"/>
        </w:rPr>
        <w:t>ШЕЙХ      ФАРИД</w:t>
      </w:r>
      <w:bookmarkEnd w:id="53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,   Шейх   Фарид   направился   к  реке,</w:t>
      </w:r>
    </w:p>
    <w:p>
      <w:pPr>
        <w:pStyle w:val="Normal"/>
        <w:rPr/>
      </w:pPr>
      <w:r>
        <w:rPr>
          <w:i/>
          <w:sz w:val="22"/>
          <w:szCs w:val="22"/>
        </w:rPr>
        <w:t>Чтоб   омовение   поУтру   соверш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рядом   Ищущий:  -  Позволь  тебя  спроси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куда   светлая   наполненность  в  теб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,  как  безумец,  но  ведомый  Божество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ой  счастливый  и  блаженный,   объясн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мне   желание   всевышнее  найт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делать  мне,   и  как   войти  в небесный   До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рид  в  ответ:  -    Пойдем  со  мной,   да  искупай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ть  может,  ты,  купаясь,   свой   ответ   получи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,   может,   нет,  но   обстоятельства   изучиш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м  к  реке,  и  быть  со   мною   постарайс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Кто  знает   мистиков...   Безумны   иль  мудры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умал  Ищущий  и   вслед   пошел   за    н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,   входят  в   реку...   так   спокойно  им   дво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   уж   ноги   довели   до   глубин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,    вдруг,   Фарид...   как   прыгнет    прямо   на   того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стал   топить   его  не  на смех,   а   всерьез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человек   стал   вырываться.   Вот,  курьез  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щедушен   Ищущий,    Фарид    сильней    е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так,  на   кон   уже    поставлена   вся   жизнь!</w:t>
      </w:r>
    </w:p>
    <w:p>
      <w:pPr>
        <w:pStyle w:val="Normal"/>
        <w:rPr/>
      </w:pPr>
      <w:r>
        <w:rPr>
          <w:i/>
          <w:sz w:val="22"/>
          <w:szCs w:val="22"/>
        </w:rPr>
        <w:t>И…   чудо!    Этакий    слабак...   Фарида   сбросил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сам    вскочил   уж  на   него  и  загундос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Ты  что,   убийца?   Иль   твоя  безумна   мысль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 лишь   пришел   спросить  тебя,   где   взять   жела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может   сердце   Путь  для  Истины   най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рид  в  ответ   ему   воскликнул:  -  Погод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начала   несколько   вопросов  в   осозн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удерживал   тебя  я  под   вод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   сколько   мыслей   содержалось  в  голове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Всего  одна!   Как  бы    вдохнуть   сначала   м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Я   не   владел  тогда   ни  мыслью,  ни  соб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рид   еще   спросил:  -   Как   долго   мысль   была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овсем   недолго...   Жизнь  поставлена  на   кон!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 жизнь  в  опасности,  где   мыслей   пустозвон...</w: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  мне   вдохнуть?  -  уже  не  мысль,  а  Жизнь  сам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 тут  Фарид   ему:  -  Бери   же  свой  от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   понял  все,  и   мне  не  нужно   разъясня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удушье  в  этом  мире,   где  иска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ободный   вдох?   И   ты    желаешь    только   Све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ланье   Истину   найти  -  желанье   Бог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и  оно   перестает   желаньем   бы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шь   жизнь  сама     тебя  способна   утол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 показал   тебе   тебя,  -  закончил  стр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  <w:bookmarkStart w:id="54" w:name="__RefHeading___Toc138741128"/>
      <w:r>
        <w:rPr>
          <w:rFonts w:cs="Times New Roman" w:ascii="Times New Roman" w:hAnsi="Times New Roman"/>
          <w:sz w:val="22"/>
          <w:szCs w:val="22"/>
        </w:rPr>
        <w:t>РОСКОШЬ   И   ПРОСТОТА</w:t>
      </w:r>
      <w:bookmarkEnd w:id="54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жды    Мастера   Джунайда   посетила</w:t>
      </w:r>
    </w:p>
    <w:p>
      <w:pPr>
        <w:pStyle w:val="Normal"/>
        <w:rPr/>
      </w:pPr>
      <w:r>
        <w:rPr>
          <w:i/>
          <w:sz w:val="22"/>
          <w:szCs w:val="22"/>
        </w:rPr>
        <w:t>Мирская   группа,  что  из   Ищущих   одних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-  в   окружении   предметов   золотых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  них...  от   роскоши   в  глазах  аж   заряби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 отправились  к  Аскету  эти   люд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де  в  окружении,  ну  просто,   ни-че-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увшин   с  водой,  молельный   коврик,  вот  и  вс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аже   хлеб   был  на   листе,  а не  на  блюд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 из   Ищущих  сказал:  -  Вот,   просто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окружает  вас,  по  вкусу  больше   на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те   убранства,  что   присущи   всем   дворца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жунайду,  видно,  отказала...   гол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скет   взглянул  на  них  с  печалью  и  ответи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Вы   обманулись   внешним   видом,  как    личи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не   подумали   над   истинной   причи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Джунайд  ни  вас,   ни  роскошь   просто  не   замети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Так   перестаньте   неудачниками  быт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жунайд   там,  в  роскоши,  он  к  ней   невосприимчи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потому - то  во   дворце  он,  а  не  в  нищих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варталах   бедности,  где  мне  дано   прож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осприимчив  к  простоте  я,  потом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ву  я  здесь,  а  не  в  роскошной   обстановк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размышляйте  лучше  вы  о  подготовк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разберите   все   вопросы  -  почем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наш   ум  перестает  быть  только   внешн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  глаза  не  в  состоянье   обман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  Мудрец   земной  оканчивает   П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астворяется,   как   Свет,   потоком    вешни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 то,   что   внешнее  для  нас,   ему   ничт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то,   что  в  сердце,   то  ему   всегда   открыт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я   группа   Ищущих   была  им    позабы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кольку   память   Мудреца   там,    где  светл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МПЕРАТО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У   Императора   Акбара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ужили   девять   мудрец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и  сотни   слуг  и  две -  гонц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а  несчислимая   арма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сех   мудрецов   привыкли  звать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оугодные   Речен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ились   золотом   их  мн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И  серебром  -  в   устах   печа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се  было   славно   и  умно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не   заметно,  чтобы   Цар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крыл  ума   священный  лар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му   Ученье    впрок не  ш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бар,   разгневавшись   однажды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вятерых   отцов   призва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а   Слово   царское  сказал: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От  вас  ни  толку  мне,   ни...   жажды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ы   столько  времени  уж  здесь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я    ничуть  не  научил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ма  от  вас    я  не  напи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оход  без  пользы   трачу   ве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А  с  мудрецами...  был  ребенок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любопытством   наделен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жаждой  знания  расцв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забавлялся,  как  зверено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слышав   царские  слова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  рассмеялся   от  душ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Император...   хоть   туш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гонь  и  молния  -  бед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Ты  как посмел! Да что  за   смех!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ы!  В  чьем   присутствии   смеешься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Вот,   наказания   дождешься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итя...  Иль  ты  умнее   всех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ль   твой   отец  так   сильно   мудр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сыну   крошки  не  осталось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ль  ты  надеешься  на  жалост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Царя  к  ребенку,   Златокудр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Прости,   Великий   Царь!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ой   смех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  на  тебя,  а  на  молч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их   мудрецов,  да  их  ворча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Я  на  себя  возьму   твой  гре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ти,  я  знаю  ту   причину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т  коей   все  они   молча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Они   тебя  не  научат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Ты...  не  умеешь   снять   личину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бар   так  пристально   взглянул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глаза   ребенка,  а  он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ияли   светом,  как огни!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будто  в   Вечность   окуну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вой   гнев  нелепый  без  сле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Так,   может,  ты   меня  научиш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Уж,   коли  ты    со  мной  не  шутишь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И  отвечал   мальчишка:  -  Да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Акбар  от  храбрости   такой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лотокудрого   юнц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махнул  зловещий   вид   лица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вот,  качает  голов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Ну,   что ж,   учи!  Коль   ты  силен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  науке  Царства - поним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Учи   секретам   Мирозда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Видать,  и   вправду  ты  умен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Да,  ладно!   Только   прежде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ойдешь  с  престола,  ну,  а  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  него   усядусь,  как   судь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ab/>
        <w:t xml:space="preserve">Учить  тебя!    Чтоб  с  высоты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бар и  впрямь...  сошел  с  престола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мальчик,   сев   на  трон,    сказал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Теперь  и  спрашивай,   коль  м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ab/>
        <w:t xml:space="preserve">    Теперь  и  время   разговора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 воцарилось   тут  молчанье...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  долгий   час.  В   конце  концов,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кбар  в  присутствии  отц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Его   нарушил…  В  окончанье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снувшись   царственной    гла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   праха   возле  ног   ребен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н  произнес   спокойно,  громко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 Да  будет  мир  в  тебе,   Злато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Да   приумножатся  в   теб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>И   мудрость  вечная  и  зн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Ты  дал  мне   почву   осознань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Вопросов   нет  теперь   во  мн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>*****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,   человек!   Чей   ум   высок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остиг   Олимпа  и  затем..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ебя   ведет   в  нелепый   плен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сть  незаметный,   но  жесток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ойди   с  престола   на  часо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,  посадив  на  трон   ребенка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проси   себя - зачем   мне  гонка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спиралях    внешних,  коль   Исто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   взгляде   снизу   вверх,   где  т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сознаешь  себя,   как   прах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Ты   растворяешься    в   веках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ак   капля  в   море   чистоты.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5" w:name="__RefHeading___Toc138741129"/>
      <w:r>
        <w:rPr>
          <w:rFonts w:cs="Times New Roman" w:ascii="Times New Roman" w:hAnsi="Times New Roman"/>
          <w:sz w:val="22"/>
          <w:szCs w:val="22"/>
        </w:rPr>
        <w:t>СЧАСТЬЕ     В   ХВОСТЕ</w:t>
      </w:r>
      <w:bookmarkEnd w:id="55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стойный   пес,    увидев   юркого   щенк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за   хвостом   своим   гонялся   неспрост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росил:  -  Зачем,  малыш,   спешишь  ты  за   хвостом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Я   изучаю   философии  Закон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ешив   проблемы   Мирозданья,  я  нашел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то  ни  один  собачий   ум   не   приобре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Основу    Знания  -  в  чем   счастие   собак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А  я  могу  сказать  о   нем   тебе,   чуда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Узнал  я  -  лучшее  для  всех   собак   есть   Счаст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ое  же  счастье   все  в  хвосте.   В  его  я   власт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т   потому  я    и  гоняюсь  за   хвос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гда   поймаю,  будем   счастливы    вдвое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Сынок,  -   ответил    пес,  -   я  тоже   изуч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коны    вечные  и  много   замеч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И  тоже   понял  -  мое  счастие  в  хвост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Всегда  он   следует    за   мной,   всегда   при  мн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6" w:name="__RefHeading___Toc138741130"/>
      <w:r>
        <w:rPr>
          <w:rFonts w:cs="Times New Roman" w:ascii="Times New Roman" w:hAnsi="Times New Roman"/>
          <w:sz w:val="22"/>
          <w:szCs w:val="22"/>
        </w:rPr>
        <w:t>НЕНУЖНАЯ    СУЕТА</w:t>
      </w:r>
      <w:bookmarkEnd w:id="56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л   одинокий  и  несчастный   челове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молился  он  однажды:  -  Господи,   пошл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ену   красавицу   для   долгого   Пут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не   нужен   Друг,  сейчас,   пока  я  не   ослеп...</w:t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ог    рассмеялся:  -  А  не   хочешь  ли  ты   крес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ут  рассердился   человек:  -  Я  жить   хочу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  красивой   женщиной.   Об  этом  и  прош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 мне   крест?  Я   одинок,  совсем  как  перс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 получил   жену  красавицу...    И  что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   стал  несчастнее,  чем   раньше,   ведь  о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сердце   болью,  словно   камнем  зла   легла.</w:t>
      </w:r>
    </w:p>
    <w:p>
      <w:pPr>
        <w:pStyle w:val="Normal"/>
        <w:rPr/>
      </w:pPr>
      <w:r>
        <w:rPr>
          <w:i/>
          <w:sz w:val="22"/>
          <w:szCs w:val="22"/>
        </w:rPr>
        <w:t>И  он   взмолился   снова   к   Господу:  -  Грешн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шли  мне   меч,  и  эту   ведьму  я  убью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засмеялся   снова   Бог:  -  А,   может,   крес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Она   страшней   креста!   Ее  бы  под   арес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А  уж  потом  и  грех   любой  я  отмолю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получил  он  меч  от  Бога   свое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бил  ту  женщину,   был  схвачен,  и  суди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говорен  к  распятью  был   судом   лихим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   кресте  лишь   осознание   приш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змолившись  к  Богу,  он   вдруг   громко   рассмеялся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Прости,  о,  Господи,   меня,  я  был   так  глуп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Что  не   послушался   Тебя.   Я  -  жалкий  плут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За   суетой   ненужной   зря  я  только  гнал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7" w:name="__RefHeading___Toc138741131"/>
      <w:r>
        <w:rPr>
          <w:rFonts w:cs="Times New Roman" w:ascii="Times New Roman" w:hAnsi="Times New Roman"/>
          <w:sz w:val="22"/>
          <w:szCs w:val="22"/>
        </w:rPr>
        <w:t>ЭТО      НЕВОЗМОЖНО</w:t>
      </w:r>
      <w:bookmarkEnd w:id="57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 роскошном   мраморном   надгроб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пись  -  Здесь   покоится   законник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стинный  да  истинный  любовник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Может  ли  такое  быть   подобье!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к   воскликнул  истинный   прохожи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 Двое  их,   могила -  то   одна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Это  невозможно   для   ум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На  кого  судья  сей  был   похож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8" w:name="__RefHeading___Toc138741132"/>
      <w:r>
        <w:rPr>
          <w:rFonts w:cs="Times New Roman" w:ascii="Times New Roman" w:hAnsi="Times New Roman"/>
          <w:sz w:val="22"/>
          <w:szCs w:val="22"/>
        </w:rPr>
        <w:t>ЧТО   ПОЛЬЗЫ   В  НАКАЗАНИИ</w:t>
      </w:r>
      <w:bookmarkEnd w:id="58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уфийский   Мастер   захотел  однажды   пить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 этом  он   сидел  в  кругу   ученик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тихо  слушали  звучанье  мудрых  слов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спринимая   все  оттенки   слова  "жить"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Мастер,  мальчику  отдав   кувшин   резно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казал:  -  Внимательнее   будь,  да  не   разбе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,   подзатыльник  дав,  добавил:  -  Не   проле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перь   иди!   -  И  побежал  тот  за   водо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  недоумении   сидели   все   вокруг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лишь  один  спросил:   -  За  что  ты  наказал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ь  он  не   сделал  ничего,  а  только   жд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оих  инструкций...   Ты ж   его  ударил   вдруг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   был  истинно  суфийским:  -  Но,   когда</w:t>
      </w:r>
    </w:p>
    <w:p>
      <w:pPr>
        <w:pStyle w:val="Normal"/>
        <w:rPr/>
      </w:pPr>
      <w:r>
        <w:rPr>
          <w:i/>
          <w:sz w:val="22"/>
          <w:szCs w:val="22"/>
        </w:rPr>
        <w:t>Разбил   кувшин  бы  он,   что   толку  в  наказании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н    обучается  не  только  в  пользе   зна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  также  опытом...   А  мне  нужна   во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59" w:name="__RefHeading___Toc138741134"/>
      <w:r>
        <w:rPr>
          <w:rFonts w:cs="Times New Roman" w:ascii="Times New Roman" w:hAnsi="Times New Roman"/>
          <w:sz w:val="22"/>
          <w:szCs w:val="22"/>
        </w:rPr>
        <w:t>ДАРЫ</w:t>
      </w:r>
      <w:bookmarkEnd w:id="59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ин   суфийский     Мастер   возроди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радицию   для   Дароподноше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раз  в  году  к  гробнице   освящ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род   со   всей   округи   приходи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итель  там  покоился   велик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 Мастер  день  назначил   для   прие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ров -  для  утверждения  Закон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день  тот  наступил,   благой  и  тихи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рки  все  слагались  в  центре   Зал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 гости   там  по  кругу   расходилис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   камни   опершись,  они  садились,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 ждали   Слово.   Слово  зазвучал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стало   время   нынче  для   урок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арки   Мастер  в  руки   нежно   бра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те,   где   было   имя,    отдавал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 Оставшиеся  -  приняты!   Немного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ймите  же   различье  в  поведе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х    Дароподносящих  -  вот   урок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  высшего  и  низшего   дан   срок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  смысл  и  в  том  и  в  этом    подношенье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о   смысл   Ученья   Сдержанности  в  то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  плата  -  это  удовлетворенье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чем   срывать   плоды   для  наслаждень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ль   радость  -  это   Путь  в   Исконный    До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(()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увидишь ты себя неправым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огда и укротишь гордыню  нра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bookmarkStart w:id="60" w:name="__RefHeading___Toc138741136"/>
      <w:r>
        <w:rPr>
          <w:rFonts w:cs="Times New Roman" w:ascii="Times New Roman" w:hAnsi="Times New Roman"/>
          <w:sz w:val="22"/>
          <w:szCs w:val="22"/>
        </w:rPr>
        <w:t>БАЛЬЗАМ</w:t>
      </w:r>
      <w:bookmarkEnd w:id="60"/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ва  -  словно  мед  по  иссохшим  губам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ливаясь  во  фразу,   взлетают,   как  птицы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ветлеют  глаза,  расцветают  зарницы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Что  сказано  Вовремя  -  лучший  Бальза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Жизнь  станет  к  тебе  хоть  чуть-чуть  благосклонней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Коль  горькую  правду  зовешь  не  всегда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Жизнь,  словно  река  и  ее  берег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зменчивы  формой...  Плыви  попроворней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резкую  фразу  сказать  не  спеши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о  редкое  чудо  увидеть  старайся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Навстречу  любви  и  сердцам  раскрывайс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>И  мед  ощути,  а  слова...  запиш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bookmarkStart w:id="61" w:name="__RefHeading___Toc138741137"/>
      <w:r>
        <w:rPr>
          <w:rFonts w:cs="Times New Roman" w:ascii="Times New Roman" w:hAnsi="Times New Roman"/>
          <w:sz w:val="22"/>
          <w:szCs w:val="22"/>
        </w:rPr>
        <w:t>ПОСПЕШНЫЙ  ВЫВОД</w:t>
      </w:r>
      <w:bookmarkEnd w:id="61"/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пешный вывод помешает обре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Ту неприметную гармонию в познань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Суфийской притчи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Бесконечные пути... нас   приближают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К... осознанию...  Незнань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ем    замечателен   суфийский    взгляд    и  текст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Своей  Возможностью быть понятым не всеми...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воей  Доступностью,  Открытостью на тест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Своею   Мудростью,   проверенной на врем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Бывает, притча изменяет свою суть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Когда порядок слов  нарушен   на  немного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Бывает,   стоит с повторением... заснуть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Иль через   месяц   возвратиться  к  тайне Слова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Бывает,   пользу   получаешь...  через  год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Мудрец   же   учится  всю жизнь,   конца  не  зная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На   Древе   Жизни  созревает  чудный  плод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Своей   Нетронутостью   мир   преображая..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b/>
          <w:b/>
        </w:rPr>
      </w:pPr>
      <w:r>
        <w:rPr>
          <w:b/>
        </w:rPr>
        <w:t xml:space="preserve">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741074">
            <w:r>
              <w:rPr>
                <w:rStyle w:val="IndexLink"/>
                <w:lang w:val="en-US" w:eastAsia="en-US"/>
              </w:rPr>
              <w:t>ЧЕЛОВЕК,     ЗМЕЯ    И  КАМЕНЬ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5">
            <w:r>
              <w:rPr>
                <w:rStyle w:val="IndexLink"/>
                <w:lang w:val="en-US" w:eastAsia="en-US"/>
              </w:rPr>
              <w:t>ПИСЬМО    ЦАРИЦ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6">
            <w:r>
              <w:rPr>
                <w:rStyle w:val="IndexLink"/>
                <w:lang w:val="en-US" w:eastAsia="en-US"/>
              </w:rPr>
              <w:t>ЧЕТЫРЕ     ВОЛШЕБНЫХ    СОКРОВИЩ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7">
            <w:r>
              <w:rPr>
                <w:rStyle w:val="IndexLink"/>
                <w:lang w:val="en-US" w:eastAsia="en-US"/>
              </w:rPr>
              <w:t>ТРИ      ДЕРВИШ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8">
            <w:r>
              <w:rPr>
                <w:rStyle w:val="IndexLink"/>
                <w:lang w:val="en-US" w:eastAsia="en-US"/>
              </w:rPr>
              <w:t>ЧЕЛОВЕК,   КОТОРЫЙ    ХОДИЛ   ПО   ВОДЕ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79">
            <w:r>
              <w:rPr>
                <w:rStyle w:val="IndexLink"/>
                <w:lang w:val="en-US" w:eastAsia="en-US"/>
              </w:rPr>
              <w:t>ТУФЛИ    БЛАГОЧЕСТИВЫХ    ЛЮДЕЙ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0">
            <w:r>
              <w:rPr>
                <w:rStyle w:val="IndexLink"/>
                <w:lang w:val="en-US" w:eastAsia="en-US"/>
              </w:rPr>
              <w:t>ВСПЫЛЬЧИВЫЙ    ЧЕЛОВЕК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1">
            <w:r>
              <w:rPr>
                <w:rStyle w:val="IndexLink"/>
                <w:lang w:val="en-US" w:eastAsia="en-US"/>
              </w:rPr>
              <w:t>ЧЕЛОВЕК,    КОТОРЫЙ     ПОМНИЛ    О   СМЕРТ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2">
            <w:r>
              <w:rPr>
                <w:rStyle w:val="IndexLink"/>
                <w:lang w:val="en-US" w:eastAsia="en-US"/>
              </w:rPr>
              <w:t>ВОРОТА    В    РА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3">
            <w:r>
              <w:rPr>
                <w:rStyle w:val="IndexLink"/>
                <w:lang w:val="en-US" w:eastAsia="en-US"/>
              </w:rPr>
              <w:t>КАК     ВОЗНИКЛО     ПРЕДА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4">
            <w:r>
              <w:rPr>
                <w:rStyle w:val="IndexLink"/>
                <w:lang w:val="en-US" w:eastAsia="en-US"/>
              </w:rPr>
              <w:t>КЛЯТВ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5">
            <w:r>
              <w:rPr>
                <w:rStyle w:val="IndexLink"/>
                <w:lang w:val="en-US" w:eastAsia="en-US"/>
              </w:rPr>
              <w:t>ХЛЕБ   И   ДРАГОЦЕННОСТ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6">
            <w:r>
              <w:rPr>
                <w:rStyle w:val="IndexLink"/>
                <w:lang w:val="en-US" w:eastAsia="en-US"/>
              </w:rPr>
              <w:t>СНЫ     И   КУСОЧЕК    ХЛЕБ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7">
            <w:r>
              <w:rPr>
                <w:rStyle w:val="IndexLink"/>
                <w:lang w:val="en-US" w:eastAsia="en-US"/>
              </w:rPr>
              <w:t>ПТИЦА   И   ЯЙЦО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8">
            <w:r>
              <w:rPr>
                <w:rStyle w:val="IndexLink"/>
                <w:lang w:val="en-US" w:eastAsia="en-US"/>
              </w:rPr>
              <w:t>ГОРНАЯ    ДОРОГ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89">
            <w:r>
              <w:rPr>
                <w:rStyle w:val="IndexLink"/>
                <w:lang w:val="en-US" w:eastAsia="en-US"/>
              </w:rPr>
              <w:t>РАЙСКАЯ     ВОДА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0">
            <w:r>
              <w:rPr>
                <w:rStyle w:val="IndexLink"/>
                <w:lang w:val="en-US" w:eastAsia="en-US"/>
              </w:rPr>
              <w:t>ПОСВЯЩЕНИЕ     МАЛИКА     ДИНАР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1">
            <w:r>
              <w:rPr>
                <w:rStyle w:val="IndexLink"/>
                <w:lang w:val="en-US" w:eastAsia="en-US"/>
              </w:rPr>
              <w:t>ТИМУР   АГА     И   ЯЗЫК    ЖИВОТНЫХ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2">
            <w:r>
              <w:rPr>
                <w:rStyle w:val="IndexLink"/>
                <w:lang w:val="en-US" w:eastAsia="en-US"/>
              </w:rPr>
              <w:t>КОГДА   СМЕРТЬ   ПРИШЛА   В  БАГДАД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3">
            <w:r>
              <w:rPr>
                <w:rStyle w:val="IndexLink"/>
                <w:lang w:val="en-US" w:eastAsia="en-US"/>
              </w:rPr>
              <w:t>УВЕЛИЧЕНИЕ     НЕОБХОДИМОСТИ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4">
            <w:r>
              <w:rPr>
                <w:rStyle w:val="IndexLink"/>
                <w:lang w:val="en-US" w:eastAsia="en-US"/>
              </w:rPr>
              <w:t>ЛАВКА   СВЕТИЛЬНИКОВ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5">
            <w:r>
              <w:rPr>
                <w:rStyle w:val="IndexLink"/>
                <w:lang w:val="en-US" w:eastAsia="en-US"/>
              </w:rPr>
              <w:t>КОРОЛЕВСКИЙ      СЫН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6">
            <w:r>
              <w:rPr>
                <w:rStyle w:val="IndexLink"/>
                <w:lang w:val="en-US" w:eastAsia="en-US"/>
              </w:rPr>
              <w:t>СТВОЛЫ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7">
            <w:r>
              <w:rPr>
                <w:rStyle w:val="IndexLink"/>
                <w:lang w:val="en-US" w:eastAsia="en-US"/>
              </w:rPr>
              <w:t>НОСИТЕЛЬ     ПЕЧАТИ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8">
            <w:r>
              <w:rPr>
                <w:rStyle w:val="IndexLink"/>
                <w:lang w:val="en-US" w:eastAsia="en-US"/>
              </w:rPr>
              <w:t>НАПОЛНЕННЫЙ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099">
            <w:r>
              <w:rPr>
                <w:rStyle w:val="IndexLink"/>
                <w:lang w:val="en-US" w:eastAsia="en-US"/>
              </w:rPr>
              <w:t>ВОСПРИЯТИЕ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0">
            <w:r>
              <w:rPr>
                <w:rStyle w:val="IndexLink"/>
                <w:lang w:val="en-US" w:eastAsia="en-US"/>
              </w:rPr>
              <w:t>ЗОЛОТАЯ     МУХА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1">
            <w:r>
              <w:rPr>
                <w:rStyle w:val="IndexLink"/>
                <w:lang w:val="en-US" w:eastAsia="en-US"/>
              </w:rPr>
              <w:t>МЕТОД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2">
            <w:r>
              <w:rPr>
                <w:rStyle w:val="IndexLink"/>
                <w:lang w:val="en-US" w:eastAsia="en-US"/>
              </w:rPr>
              <w:t>ТКАТЬ      СВЕТ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3">
            <w:r>
              <w:rPr>
                <w:rStyle w:val="IndexLink"/>
                <w:lang w:val="en-US" w:eastAsia="en-US"/>
              </w:rPr>
              <w:t>ВАХАБ    ИМРИ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4">
            <w:r>
              <w:rPr>
                <w:rStyle w:val="IndexLink"/>
                <w:lang w:val="en-US" w:eastAsia="en-US"/>
              </w:rPr>
              <w:t>БАРТОН     РИЧАРД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5">
            <w:r>
              <w:rPr>
                <w:rStyle w:val="IndexLink"/>
                <w:lang w:val="en-US" w:eastAsia="en-US"/>
              </w:rPr>
              <w:t>ЗАПАДНЯ   ПУТ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6">
            <w:r>
              <w:rPr>
                <w:rStyle w:val="IndexLink"/>
                <w:lang w:val="en-US" w:eastAsia="en-US"/>
              </w:rPr>
              <w:t>МА</w:t>
            </w:r>
            <w:r>
              <w:rPr>
                <w:rStyle w:val="IndexLink"/>
                <w:rFonts w:eastAsia="Symbol" w:cs="Symbol" w:ascii="Symbol" w:hAnsi="Symbol"/>
                <w:sz w:val="22"/>
                <w:szCs w:val="22"/>
                <w:lang w:val="en-US" w:eastAsia="en-US"/>
              </w:rPr>
              <w:t></w:t>
            </w:r>
            <w:r>
              <w:rPr>
                <w:rStyle w:val="IndexLink"/>
                <w:lang w:val="en-US" w:eastAsia="en-US"/>
              </w:rPr>
              <w:t xml:space="preserve"> РУФ     КАРХИ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7">
            <w:r>
              <w:rPr>
                <w:rStyle w:val="IndexLink"/>
                <w:lang w:val="en-US" w:eastAsia="en-US"/>
              </w:rPr>
              <w:t>МАХМУД    И   ДЕРВИШ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8">
            <w:r>
              <w:rPr>
                <w:rStyle w:val="IndexLink"/>
                <w:lang w:val="en-US" w:eastAsia="en-US"/>
              </w:rPr>
              <w:t>В       КОРАНЕ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09">
            <w:r>
              <w:rPr>
                <w:rStyle w:val="IndexLink"/>
                <w:lang w:val="en-US" w:eastAsia="en-US"/>
              </w:rPr>
              <w:t>ЗДОРОВЫЕ   И     НЕЗДОРОВЫЕ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0">
            <w:r>
              <w:rPr>
                <w:rStyle w:val="IndexLink"/>
                <w:lang w:val="en-US" w:eastAsia="en-US"/>
              </w:rPr>
              <w:t>ЖАРКОЕ    ИЗ    БАРАШКА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1">
            <w:r>
              <w:rPr>
                <w:rStyle w:val="IndexLink"/>
                <w:lang w:val="en-US" w:eastAsia="en-US"/>
              </w:rPr>
              <w:t>СЛОНЕНОК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2">
            <w:r>
              <w:rPr>
                <w:rStyle w:val="IndexLink"/>
                <w:lang w:val="en-US" w:eastAsia="en-US"/>
              </w:rPr>
              <w:t>ЛАРЕЦ   С    ДРАГОЦЕННОСТЯМИ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3">
            <w:r>
              <w:rPr>
                <w:rStyle w:val="IndexLink"/>
                <w:lang w:val="en-US" w:eastAsia="en-US"/>
              </w:rPr>
              <w:t>СЫТЫЙ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4">
            <w:r>
              <w:rPr>
                <w:rStyle w:val="IndexLink"/>
                <w:lang w:val="en-US" w:eastAsia="en-US"/>
              </w:rPr>
              <w:t>ЗАКЛЮЧЕННЫЙ   В      САМАРКАНДЕ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5">
            <w:r>
              <w:rPr>
                <w:rStyle w:val="IndexLink"/>
                <w:lang w:val="en-US" w:eastAsia="en-US"/>
              </w:rPr>
              <w:t>НИЩИЕ   И    РАБОЧИЕ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6">
            <w:r>
              <w:rPr>
                <w:rStyle w:val="IndexLink"/>
                <w:lang w:val="en-US" w:eastAsia="en-US"/>
              </w:rPr>
              <w:t>КАШКУЛЬ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7">
            <w:r>
              <w:rPr>
                <w:rStyle w:val="IndexLink"/>
                <w:lang w:val="en-US" w:eastAsia="en-US"/>
              </w:rPr>
              <w:t>КОРОВА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8">
            <w:r>
              <w:rPr>
                <w:rStyle w:val="IndexLink"/>
                <w:lang w:val="en-US" w:eastAsia="en-US"/>
              </w:rPr>
              <w:t>ИНДИВИДУАЛЬНОСТЬ     И     КАЧЕСТВО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19">
            <w:r>
              <w:rPr>
                <w:rStyle w:val="IndexLink"/>
                <w:lang w:val="en-US" w:eastAsia="en-US"/>
              </w:rPr>
              <w:t>ПРИВЯЗАННОСТЬ,    НАЗЫВАЕМАЯ    ПРИВЛЕКАТЕЛЬНОСТЬЮ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0">
            <w:r>
              <w:rPr>
                <w:rStyle w:val="IndexLink"/>
                <w:lang w:val="en-US" w:eastAsia="en-US"/>
              </w:rPr>
              <w:t>ПОПРАВКА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1">
            <w:r>
              <w:rPr>
                <w:rStyle w:val="IndexLink"/>
                <w:lang w:val="en-US" w:eastAsia="en-US"/>
              </w:rPr>
              <w:t>СКРЫТЫЕ      ЧУДЕСА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2">
            <w:r>
              <w:rPr>
                <w:rStyle w:val="IndexLink"/>
                <w:lang w:val="en-US" w:eastAsia="en-US"/>
              </w:rPr>
              <w:t>САИД    БАХАУДДИН    НАКШБАНД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3">
            <w:r>
              <w:rPr>
                <w:rStyle w:val="IndexLink"/>
                <w:lang w:val="en-US" w:eastAsia="en-US"/>
              </w:rPr>
              <w:t>КОЛОДЕЦ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4">
            <w:r>
              <w:rPr>
                <w:rStyle w:val="IndexLink"/>
                <w:lang w:val="en-US" w:eastAsia="en-US"/>
              </w:rPr>
              <w:t>ОНА     БЫЛА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5">
            <w:r>
              <w:rPr>
                <w:rStyle w:val="IndexLink"/>
                <w:lang w:val="en-US" w:eastAsia="en-US"/>
              </w:rPr>
              <w:t>УТРЕННЯЯ     ТОРГОВЛЯ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hyperlink w:anchor="__RefHeading___Toc138741126">
            <w:r>
              <w:rPr>
                <w:rStyle w:val="IndexLink"/>
                <w:i/>
                <w:lang w:val="en-US" w:eastAsia="en-US"/>
              </w:rPr>
              <w:t>НАКШБАНДИ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7">
            <w:r>
              <w:rPr>
                <w:rStyle w:val="IndexLink"/>
                <w:lang w:val="en-US" w:eastAsia="en-US"/>
              </w:rPr>
              <w:t>ШЕЙХ      ФАРИД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8">
            <w:r>
              <w:rPr>
                <w:rStyle w:val="IndexLink"/>
                <w:lang w:val="en-US" w:eastAsia="en-US"/>
              </w:rPr>
              <w:t>РОСКОШЬ   И   ПРОСТОТА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29">
            <w:r>
              <w:rPr>
                <w:rStyle w:val="IndexLink"/>
                <w:lang w:val="en-US" w:eastAsia="en-US"/>
              </w:rPr>
              <w:t>СЧАСТЬЕ     В   ХВОСТЕ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0">
            <w:r>
              <w:rPr>
                <w:rStyle w:val="IndexLink"/>
                <w:lang w:val="en-US" w:eastAsia="en-US"/>
              </w:rPr>
              <w:t>НЕНУЖНАЯ    СУЕТА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1">
            <w:r>
              <w:rPr>
                <w:rStyle w:val="IndexLink"/>
                <w:lang w:val="en-US" w:eastAsia="en-US"/>
              </w:rPr>
              <w:t>ЭТО      НЕВОЗМОЖНО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2">
            <w:r>
              <w:rPr>
                <w:rStyle w:val="IndexLink"/>
                <w:lang w:val="en-US" w:eastAsia="en-US"/>
              </w:rPr>
              <w:t>ЧТО   ПОЛЬЗЫ   В  НАКАЗАНИИ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4">
            <w:r>
              <w:rPr>
                <w:rStyle w:val="IndexLink"/>
                <w:lang w:val="en-US" w:eastAsia="en-US"/>
              </w:rPr>
              <w:t>ДАРЫ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6">
            <w:r>
              <w:rPr>
                <w:rStyle w:val="IndexLink"/>
                <w:lang w:val="en-US" w:eastAsia="en-US"/>
              </w:rPr>
              <w:t>БАЛЬЗАМ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38741137">
            <w:r>
              <w:rPr>
                <w:rStyle w:val="IndexLink"/>
                <w:lang w:val="en-US" w:eastAsia="en-US"/>
              </w:rPr>
              <w:t>ПОСПЕШНЫЙ  ВЫВОД</w:t>
              <w:tab/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Феано</w:t>
      <w:tab/>
      <w:t>Сказки суфиев – часть 3</w:t>
      <w:tab/>
      <w:t>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i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8:00Z</dcterms:created>
  <dc:creator>Аленка</dc:creator>
  <dc:description/>
  <dc:language>en-US</dc:language>
  <cp:lastModifiedBy>polpot</cp:lastModifiedBy>
  <dcterms:modified xsi:type="dcterms:W3CDTF">2008-06-11T07:48:00Z</dcterms:modified>
  <cp:revision>2</cp:revision>
  <dc:subject/>
  <dc:title/>
</cp:coreProperties>
</file>